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/>
        <w:t xml:space="preserve"> </w:t>
      </w:r>
      <w:r>
        <w:rPr/>
        <w:t>Programy příkla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/>
        <w:t xml:space="preserve"> </w:t>
      </w:r>
      <w:r>
        <w:rPr/>
        <w:t>blok deklarací</w:t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/>
        <w:t xml:space="preserve"> </w:t>
      </w:r>
      <w:r>
        <w:rPr/>
        <w:t>vnitřní (registrové) proměnné formátu bit</w:t>
      </w:r>
    </w:p>
    <w:p>
      <w:pPr>
        <w:pStyle w:val="Normal"/>
        <w:rPr/>
      </w:pPr>
      <w:r>
        <w:rPr>
          <w:rFonts w:eastAsia="Symbol" w:cs="Symbol" w:ascii="Symbol" w:hAnsi="Symbol"/>
        </w:rPr>
        <w:t></w:t>
      </w:r>
      <w:r>
        <w:rPr/>
        <w:t xml:space="preserve">reg bit x_minuly, x_soucasny, zmena_x, nabeh_x, start, motor, stop, c, d, q, rozbeh, </w:t>
      </w:r>
      <w:r>
        <w:rPr>
          <w:rFonts w:eastAsia="Arial Unicode MS"/>
        </w:rPr>
        <w:t>vpravo, nahoru, doprava, pritomen, sviti, ventilator, signal, upraveny, cerpadlo, nuluj, zkontroluj, vozidlo, na_draze, cil, impulsy, vyrobky, kus, inicializace, stisk, stisk_minulý, stav_tl, blikej, min_blikej, blik, a, b, ma1, ma2, mb1, mb2, mna1, mna2, mnb1, mnb2, mezi, p_plus, p_minus, chyba, priznak1, priznak2, priznak3, topeni, aktivni, v_nizke, normalni, OK, zvysena, varovani1, prehrati, , varovani2, v_zvysene, alarm, v_vysoke, poruc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/>
        <w:t xml:space="preserve"> </w:t>
      </w:r>
      <w:r>
        <w:rPr/>
        <w:t>vnitřní (registrové) proměnné formátu byte (šíře 8 bitů)</w:t>
      </w:r>
    </w:p>
    <w:p>
      <w:pPr>
        <w:pStyle w:val="Normal"/>
        <w:rPr/>
      </w:pPr>
      <w:r>
        <w:rPr>
          <w:rFonts w:eastAsia="Symbol" w:cs="Symbol" w:ascii="Symbol" w:hAnsi="Symbol"/>
        </w:rPr>
        <w:t></w:t>
      </w:r>
      <w:r>
        <w:rPr/>
        <w:t xml:space="preserve">reg byte </w:t>
      </w:r>
      <w:r>
        <w:rPr>
          <w:rFonts w:eastAsia="Arial Unicode MS"/>
        </w:rPr>
        <w:t>cislo, segm_hodn, segmenty, kody_ASCII, vystup_ASCII, vstup_ASCII, cifra, pasmo, termy, vykon, vzorky, vstupy, stav, polozka, vystupy, termy_v, v_index, odloz, vysl_index, dvojice, t_index, termy_t, interval, ind_ind_vysoké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/>
        <w:t xml:space="preserve"> </w:t>
      </w:r>
      <w:r>
        <w:rPr/>
        <w:t>vnitřní (registrové) proměnné formátu word (šíře 16 bitů)</w:t>
      </w:r>
    </w:p>
    <w:p>
      <w:pPr>
        <w:pStyle w:val="Normal"/>
        <w:rPr/>
      </w:pPr>
      <w:r>
        <w:rPr>
          <w:rFonts w:eastAsia="Symbol" w:cs="Symbol" w:ascii="Symbol" w:hAnsi="Symbol"/>
        </w:rPr>
        <w:t></w:t>
      </w:r>
      <w:r>
        <w:rPr/>
        <w:t xml:space="preserve">reg word  filtr, </w:t>
      </w:r>
      <w:r>
        <w:rPr>
          <w:rFonts w:eastAsia="Arial Unicode MS"/>
        </w:rPr>
        <w:t>c_vpravo, c_sviti, c_vetra, c_impulsu, c_cerpadla, prujezd, zpracuj</w:t>
      </w:r>
      <w:r>
        <w:rPr/>
        <w:t xml:space="preserve">, </w:t>
      </w:r>
      <w:r>
        <w:rPr>
          <w:rFonts w:eastAsia="Arial Unicode MS"/>
        </w:rPr>
        <w:t>stopky, zapis, prace_imp, pocet_l, pocet_h, c_vstup, c_vystup, aut_na_draze, v_obalu, cit_stav, t_jedna, t_nula, poloha, teplota, vibrace, mv0, mv1, v_porucha, casovac1, casovac2, casovac3, casovac4, casovac5, casovac6, t_riziko, zadana, odchylka, cas_kroku, riziko_poruchy, fa, fb, fc, volat_hasice, vystraha, zkontrolovat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neočíslované ilustrativní  příklady</w:t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vyhodnocení změny na vstupu</w:t>
      </w:r>
    </w:p>
    <w:p>
      <w:pPr>
        <w:pStyle w:val="Normal"/>
        <w:rPr/>
      </w:pPr>
      <w:r>
        <w:rPr>
          <w:rFonts w:eastAsia="Arial Unicode MS"/>
        </w:rPr>
        <w:tab/>
        <w:t xml:space="preserve">ld </w:t>
        <w:tab/>
        <w:t xml:space="preserve">x_minuly 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vzorek z minulého cyklu</w:t>
      </w:r>
    </w:p>
    <w:p>
      <w:pPr>
        <w:pStyle w:val="Normal"/>
        <w:rPr/>
      </w:pPr>
      <w:r>
        <w:rPr>
          <w:rFonts w:eastAsia="Arial Unicode MS"/>
        </w:rPr>
        <w:tab/>
        <w:t>ld</w:t>
        <w:tab/>
        <w:t>x_soucasny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současný vzorek</w:t>
      </w:r>
    </w:p>
    <w:p>
      <w:pPr>
        <w:pStyle w:val="Normal"/>
        <w:rPr/>
      </w:pPr>
      <w:r>
        <w:rPr>
          <w:rFonts w:eastAsia="Arial Unicode MS"/>
        </w:rPr>
        <w:tab/>
        <w:t>wr</w:t>
        <w:tab/>
        <w:t xml:space="preserve">x_minuly 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příště bude současný vzorek už minulým</w:t>
      </w:r>
    </w:p>
    <w:p>
      <w:pPr>
        <w:pStyle w:val="Normal"/>
        <w:rPr/>
      </w:pPr>
      <w:r>
        <w:rPr>
          <w:rFonts w:eastAsia="Arial Unicode MS"/>
        </w:rPr>
        <w:tab/>
        <w:t>xor</w:t>
        <w:tab/>
        <w:tab/>
        <w:tab/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vyhodnocení změny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wr</w:t>
        <w:tab/>
        <w:t>zmena_x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s využitím instrukce BET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x_soucasny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 xml:space="preserve">bet </w:t>
        <w:tab/>
        <w:t xml:space="preserve">x_minuly </w:t>
        <w:tab/>
        <w:tab/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wr</w:t>
        <w:tab/>
        <w:t>zmena_x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náběžná hran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 xml:space="preserve">ldc </w:t>
        <w:tab/>
        <w:t xml:space="preserve">x_minuly </w:t>
        <w:tab/>
        <w:tab/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x_soucasny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wr</w:t>
        <w:tab/>
        <w:t xml:space="preserve">x_minuly </w:t>
        <w:tab/>
        <w:tab/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and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wr</w:t>
        <w:tab/>
        <w:t>nabeh_x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s využitím instrukce LET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x_soucasny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 xml:space="preserve">let </w:t>
        <w:tab/>
        <w:t xml:space="preserve">x_minuly </w:t>
        <w:tab/>
        <w:tab/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wr</w:t>
        <w:tab/>
        <w:t>nabeh_x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funkce relé se samodržným kontaktem (paměťová funkce) s přednostním mazáním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 start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or motor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anc stop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wr motor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paměťová funkce s přednostním zápisem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 motor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anc stop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or start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wr motor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paměťová funkce s přednostním mazáním s instrukcemi SET a RES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start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set</w:t>
        <w:tab/>
        <w:t>motor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stop</w:t>
      </w:r>
    </w:p>
    <w:p>
      <w:pPr>
        <w:pStyle w:val="Normal"/>
        <w:rPr/>
      </w:pPr>
      <w:r>
        <w:rPr>
          <w:rFonts w:eastAsia="Arial Unicode MS"/>
        </w:rPr>
        <w:tab/>
        <w:t>res</w:t>
        <w:tab/>
        <w:t>motor</w:t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paměťová funkci s přednostním zápisem s instrukcemi SET a RES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stop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res</w:t>
        <w:tab/>
        <w:t>motor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start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set</w:t>
        <w:tab/>
        <w:t>motor</w:t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funkce D-latch: c = řídicí vstup, d = datový vstup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c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and</w:t>
        <w:tab/>
        <w:t>d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c</w:t>
        <w:tab/>
        <w:t>c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and</w:t>
        <w:tab/>
        <w:t>q</w:t>
        <w:tab/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or</w:t>
        <w:tab/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wr</w:t>
        <w:tab/>
        <w:t>q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funkce D-latch s instrukcí PUT</w:t>
      </w:r>
    </w:p>
    <w:p>
      <w:pPr>
        <w:pStyle w:val="Normal"/>
        <w:rPr/>
      </w:pPr>
      <w:r>
        <w:rPr>
          <w:rFonts w:eastAsia="Arial Unicode MS"/>
        </w:rPr>
        <w:tab/>
        <w:t>ld</w:t>
        <w:tab/>
        <w:t>c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synchronizační vstup</w:t>
      </w:r>
    </w:p>
    <w:p>
      <w:pPr>
        <w:pStyle w:val="Normal"/>
        <w:rPr/>
      </w:pPr>
      <w:r>
        <w:rPr>
          <w:rFonts w:eastAsia="Arial Unicode MS"/>
        </w:rPr>
        <w:tab/>
        <w:t>wr</w:t>
        <w:tab/>
        <w:t>s1.0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řídicí příznakový bit</w:t>
      </w:r>
    </w:p>
    <w:p>
      <w:pPr>
        <w:pStyle w:val="Normal"/>
        <w:rPr/>
      </w:pPr>
      <w:r>
        <w:rPr>
          <w:rFonts w:eastAsia="Arial Unicode MS"/>
        </w:rPr>
        <w:tab/>
        <w:t>ld</w:t>
        <w:tab/>
        <w:t>d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datový vstup</w:t>
      </w:r>
    </w:p>
    <w:p>
      <w:pPr>
        <w:pStyle w:val="Normal"/>
        <w:rPr/>
      </w:pPr>
      <w:r>
        <w:rPr>
          <w:rFonts w:eastAsia="Arial Unicode MS"/>
        </w:rPr>
        <w:tab/>
        <w:t xml:space="preserve">put </w:t>
        <w:tab/>
        <w:t>q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podmíněný zápis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/>
        <w:t>Příklad 3.1: filtrování krátkodobých impulsů</w:t>
      </w:r>
    </w:p>
    <w:p>
      <w:pPr>
        <w:pStyle w:val="Normal"/>
        <w:rPr/>
      </w:pPr>
      <w:r>
        <w:rPr/>
        <w:tab/>
        <w:t>ld start</w:t>
      </w:r>
    </w:p>
    <w:p>
      <w:pPr>
        <w:pStyle w:val="Normal"/>
        <w:rPr/>
      </w:pPr>
      <w:r>
        <w:rPr/>
        <w:tab/>
        <w:t>ld 10</w:t>
        <w:tab/>
        <w:tab/>
      </w:r>
      <w:r>
        <w:rPr>
          <w:rFonts w:eastAsia="Symbol" w:cs="Symbol" w:ascii="Symbol" w:hAnsi="Symbol"/>
        </w:rPr>
        <w:t></w:t>
      </w:r>
      <w:r>
        <w:rPr/>
        <w:t xml:space="preserve"> 10 x 0,1 s</w:t>
      </w:r>
    </w:p>
    <w:p>
      <w:pPr>
        <w:pStyle w:val="Normal"/>
        <w:rPr/>
      </w:pPr>
      <w:r>
        <w:rPr/>
        <w:tab/>
        <w:t>ton filtr.1</w:t>
        <w:tab/>
      </w:r>
      <w:r>
        <w:rPr>
          <w:rFonts w:eastAsia="Symbol" w:cs="Symbol" w:ascii="Symbol" w:hAnsi="Symbol"/>
        </w:rPr>
        <w:t></w:t>
      </w:r>
      <w:r>
        <w:rPr/>
        <w:t xml:space="preserve"> časuje proměnnou </w:t>
      </w:r>
      <w:r>
        <w:rPr>
          <w:i/>
        </w:rPr>
        <w:t xml:space="preserve">filtr </w:t>
      </w:r>
      <w:r>
        <w:rPr/>
        <w:t>s jednotkou 0,1 s </w:t>
      </w:r>
    </w:p>
    <w:p>
      <w:pPr>
        <w:pStyle w:val="Normal"/>
        <w:rPr/>
      </w:pPr>
      <w:r>
        <w:rPr/>
        <w:tab/>
        <w:t>set rozbeh</w:t>
        <w:tab/>
      </w:r>
      <w:r>
        <w:rPr>
          <w:rFonts w:eastAsia="Symbol" w:cs="Symbol" w:ascii="Symbol" w:hAnsi="Symbol"/>
        </w:rPr>
        <w:t></w:t>
      </w:r>
      <w:r>
        <w:rPr/>
        <w:t xml:space="preserve"> odstartování akc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Příklad 3.2: oddálení náběhu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 vpravo</w:t>
      </w:r>
    </w:p>
    <w:p>
      <w:pPr>
        <w:pStyle w:val="Normal"/>
        <w:rPr/>
      </w:pPr>
      <w:r>
        <w:rPr>
          <w:rFonts w:eastAsia="Arial Unicode MS"/>
        </w:rPr>
        <w:tab/>
        <w:t>ld 5</w:t>
        <w:tab/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50 x 0,01 s</w:t>
      </w:r>
    </w:p>
    <w:p>
      <w:pPr>
        <w:pStyle w:val="Normal"/>
        <w:rPr/>
      </w:pPr>
      <w:r>
        <w:rPr>
          <w:rFonts w:eastAsia="Arial Unicode MS"/>
        </w:rPr>
        <w:tab/>
        <w:t>ton c_vpravo.0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časuje proměnnou č_vpravo s 0,01 s </w:t>
      </w:r>
    </w:p>
    <w:p>
      <w:pPr>
        <w:pStyle w:val="Normal"/>
        <w:rPr/>
      </w:pPr>
      <w:r>
        <w:rPr>
          <w:rFonts w:eastAsia="Arial Unicode MS"/>
        </w:rPr>
        <w:tab/>
        <w:t>set</w:t>
        <w:tab/>
        <w:t>nahoru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odstartování akce</w:t>
      </w:r>
    </w:p>
    <w:p>
      <w:pPr>
        <w:pStyle w:val="Normal"/>
        <w:rPr/>
      </w:pPr>
      <w:r>
        <w:rPr>
          <w:rFonts w:eastAsia="Arial Unicode MS"/>
        </w:rPr>
        <w:tab/>
        <w:t>res</w:t>
        <w:tab/>
        <w:t>doprava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ukončení minulé akc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Příklad 3.3: prodloužení aktivity</w:t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Řešení 1: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 pritomen</w:t>
      </w:r>
    </w:p>
    <w:p>
      <w:pPr>
        <w:pStyle w:val="Normal"/>
        <w:rPr/>
      </w:pPr>
      <w:r>
        <w:rPr>
          <w:rFonts w:eastAsia="Arial Unicode MS"/>
        </w:rPr>
        <w:tab/>
        <w:t>ld 10</w:t>
        <w:tab/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10 x 1 s</w:t>
      </w:r>
    </w:p>
    <w:p>
      <w:pPr>
        <w:pStyle w:val="Normal"/>
        <w:rPr/>
      </w:pPr>
      <w:r>
        <w:rPr>
          <w:rFonts w:eastAsia="Arial Unicode MS"/>
        </w:rPr>
        <w:tab/>
        <w:t>tof c_sviti.2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časuje proměnnou č_svítí s 1 s 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wr</w:t>
        <w:tab/>
        <w:t>sviti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Řešení 2:</w:t>
      </w:r>
    </w:p>
    <w:p>
      <w:pPr>
        <w:pStyle w:val="Normal"/>
        <w:rPr/>
      </w:pPr>
      <w:r>
        <w:rPr>
          <w:rFonts w:eastAsia="Arial Unicode MS"/>
        </w:rPr>
        <w:tab/>
        <w:t>ldc pritomen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negovaný vstup</w:t>
      </w:r>
    </w:p>
    <w:p>
      <w:pPr>
        <w:pStyle w:val="Normal"/>
        <w:rPr/>
      </w:pPr>
      <w:r>
        <w:rPr>
          <w:rFonts w:eastAsia="Arial Unicode MS"/>
        </w:rPr>
        <w:tab/>
        <w:t>ld 10</w:t>
        <w:tab/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10 x 1 s</w:t>
      </w:r>
    </w:p>
    <w:p>
      <w:pPr>
        <w:pStyle w:val="Normal"/>
        <w:rPr/>
      </w:pPr>
      <w:r>
        <w:rPr>
          <w:rFonts w:eastAsia="Arial Unicode MS"/>
        </w:rPr>
        <w:tab/>
        <w:t>ton c_sviti.2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časuje proměnnou č_svítí s 1 s </w:t>
      </w:r>
    </w:p>
    <w:p>
      <w:pPr>
        <w:pStyle w:val="Normal"/>
        <w:rPr/>
      </w:pPr>
      <w:r>
        <w:rPr>
          <w:rFonts w:eastAsia="Arial Unicode MS"/>
        </w:rPr>
        <w:tab/>
        <w:t>wrc</w:t>
        <w:tab/>
        <w:t>sviti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negovaný výstup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Příklad 3.4: dávkovací impul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ab/>
        <w:t>ld pritomen</w:t>
      </w:r>
    </w:p>
    <w:p>
      <w:pPr>
        <w:pStyle w:val="Normal"/>
        <w:rPr/>
      </w:pPr>
      <w:r>
        <w:rPr>
          <w:rFonts w:eastAsia="Arial Unicode MS"/>
        </w:rPr>
        <w:tab/>
        <w:t>ld 30</w:t>
        <w:tab/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30 x 1 s</w:t>
      </w:r>
    </w:p>
    <w:p>
      <w:pPr>
        <w:pStyle w:val="Normal"/>
        <w:rPr/>
      </w:pPr>
      <w:r>
        <w:rPr>
          <w:rFonts w:eastAsia="Arial Unicode MS"/>
        </w:rPr>
        <w:tab/>
        <w:t>imp c_vetra</w:t>
        <w:tab/>
        <w:t>.2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časuje proměnnou č_větrá s 1 s 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wr</w:t>
        <w:tab/>
        <w:t>ventilator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Příklad 3.5: jednotná délka impulsů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 signal</w:t>
      </w:r>
    </w:p>
    <w:p>
      <w:pPr>
        <w:pStyle w:val="Normal"/>
        <w:rPr/>
      </w:pPr>
      <w:r>
        <w:rPr>
          <w:rFonts w:eastAsia="Arial Unicode MS"/>
        </w:rPr>
        <w:tab/>
        <w:t>ld 150</w:t>
        <w:tab/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150 x 0,1 s</w:t>
      </w:r>
    </w:p>
    <w:p>
      <w:pPr>
        <w:pStyle w:val="Normal"/>
        <w:rPr/>
      </w:pPr>
      <w:r>
        <w:rPr>
          <w:rFonts w:eastAsia="Arial Unicode MS"/>
        </w:rPr>
        <w:tab/>
        <w:t>imp c_impulsu.1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časuje s 0,1 s 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wr</w:t>
        <w:tab/>
        <w:t>upraveny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Příklad 3.6 měření souhrnné doby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ab/>
        <w:t>ld cerpadlo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čerpadlo běží</w:t>
      </w:r>
    </w:p>
    <w:p>
      <w:pPr>
        <w:pStyle w:val="Normal"/>
        <w:rPr/>
      </w:pPr>
      <w:r>
        <w:rPr>
          <w:rFonts w:eastAsia="Arial Unicode MS"/>
        </w:rPr>
        <w:tab/>
        <w:t>ld nuluj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nulovací vstup časovače</w:t>
      </w:r>
    </w:p>
    <w:p>
      <w:pPr>
        <w:pStyle w:val="Normal"/>
        <w:rPr/>
      </w:pPr>
      <w:r>
        <w:rPr>
          <w:rFonts w:eastAsia="Arial Unicode MS"/>
        </w:rPr>
        <w:tab/>
        <w:t>ld 36000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36 000 x 10 s = 360 000 s = 100 hod</w:t>
      </w:r>
    </w:p>
    <w:p>
      <w:pPr>
        <w:pStyle w:val="Normal"/>
        <w:rPr/>
      </w:pPr>
      <w:r>
        <w:rPr>
          <w:rFonts w:eastAsia="Arial Unicode MS"/>
        </w:rPr>
        <w:tab/>
        <w:t>rto c_cerpadla.3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časuje s 10 s 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set</w:t>
        <w:tab/>
        <w:t>zkontroluj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Příklad 3.7: měření doby trvání impulsu</w:t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Řešení 1:</w:t>
      </w:r>
    </w:p>
    <w:p>
      <w:pPr>
        <w:pStyle w:val="Normal"/>
        <w:rPr/>
      </w:pPr>
      <w:r>
        <w:rPr>
          <w:rFonts w:eastAsia="Arial Unicode MS"/>
        </w:rPr>
        <w:tab/>
        <w:t>ld vozidlo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přítomnost vozidla</w:t>
      </w:r>
    </w:p>
    <w:p>
      <w:pPr>
        <w:pStyle w:val="Normal"/>
        <w:rPr/>
      </w:pPr>
      <w:r>
        <w:rPr>
          <w:rFonts w:eastAsia="Arial Unicode MS"/>
        </w:rPr>
        <w:tab/>
        <w:t>ld nuluj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nulovací vstup časovače</w:t>
      </w:r>
    </w:p>
    <w:p>
      <w:pPr>
        <w:pStyle w:val="Normal"/>
        <w:rPr/>
      </w:pPr>
      <w:r>
        <w:rPr>
          <w:rFonts w:eastAsia="Arial Unicode MS"/>
        </w:rPr>
        <w:tab/>
        <w:t>ld 65000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nedosažitelná doba</w:t>
      </w:r>
    </w:p>
    <w:p>
      <w:pPr>
        <w:pStyle w:val="Normal"/>
        <w:rPr/>
      </w:pPr>
      <w:r>
        <w:rPr>
          <w:rFonts w:eastAsia="Arial Unicode MS"/>
        </w:rPr>
        <w:tab/>
        <w:t>rto prujezd.0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časuje s 0,01 s 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Řešení 2:</w:t>
      </w:r>
    </w:p>
    <w:p>
      <w:pPr>
        <w:pStyle w:val="Normal"/>
        <w:rPr/>
      </w:pPr>
      <w:r>
        <w:rPr>
          <w:rFonts w:eastAsia="Arial Unicode MS"/>
        </w:rPr>
        <w:tab/>
        <w:t>ld vozidlo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přítomnost vozidla</w:t>
      </w:r>
    </w:p>
    <w:p>
      <w:pPr>
        <w:pStyle w:val="Normal"/>
        <w:rPr/>
      </w:pPr>
      <w:r>
        <w:rPr>
          <w:rFonts w:eastAsia="Arial Unicode MS"/>
        </w:rPr>
        <w:tab/>
        <w:t>ld nuluj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nulovací vstup časovače</w:t>
      </w:r>
    </w:p>
    <w:p>
      <w:pPr>
        <w:pStyle w:val="Normal"/>
        <w:rPr/>
      </w:pPr>
      <w:r>
        <w:rPr>
          <w:rFonts w:eastAsia="Arial Unicode MS"/>
        </w:rPr>
        <w:tab/>
        <w:t>ld 65000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nedosažitelná dob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rto prujezd.0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časuje s 0,01 s </w:t>
      </w:r>
    </w:p>
    <w:p>
      <w:pPr>
        <w:pStyle w:val="Normal"/>
        <w:rPr/>
      </w:pPr>
      <w:r>
        <w:rPr>
          <w:rFonts w:eastAsia="Arial Unicode MS"/>
        </w:rPr>
        <w:tab/>
        <w:t>ld vozidlo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přítomnost vozidla</w:t>
      </w:r>
    </w:p>
    <w:p>
      <w:pPr>
        <w:pStyle w:val="Normal"/>
        <w:rPr/>
      </w:pPr>
      <w:r>
        <w:rPr>
          <w:rFonts w:eastAsia="Arial Unicode MS"/>
        </w:rPr>
        <w:tab/>
        <w:t>wrc nuluj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nuluj po průjezdu</w:t>
      </w:r>
    </w:p>
    <w:p>
      <w:pPr>
        <w:pStyle w:val="Normal"/>
        <w:rPr/>
      </w:pPr>
      <w:r>
        <w:rPr>
          <w:rFonts w:eastAsia="Arial Unicode MS"/>
        </w:rPr>
        <w:tab/>
        <w:t>wr s1.0</w:t>
        <w:tab/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podmínka přepisu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 prujezd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 xml:space="preserve">put zpracuj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Příklad 3.8: měření průběžné doby, odstupu, stopky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 start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set na_draz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 cil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res na_draz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 na_draze</w:t>
      </w:r>
    </w:p>
    <w:p>
      <w:pPr>
        <w:pStyle w:val="Normal"/>
        <w:rPr/>
      </w:pPr>
      <w:r>
        <w:rPr>
          <w:rFonts w:eastAsia="Arial Unicode MS"/>
        </w:rPr>
        <w:tab/>
        <w:t>ld nuluj</w:t>
        <w:tab/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nulovací vstup časovače</w:t>
      </w:r>
    </w:p>
    <w:p>
      <w:pPr>
        <w:pStyle w:val="Normal"/>
        <w:rPr/>
      </w:pPr>
      <w:r>
        <w:rPr>
          <w:rFonts w:eastAsia="Arial Unicode MS"/>
        </w:rPr>
        <w:tab/>
        <w:t>ld 65000</w:t>
        <w:tab/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nedosažitelná doba</w:t>
      </w:r>
    </w:p>
    <w:p>
      <w:pPr>
        <w:pStyle w:val="Normal"/>
        <w:rPr/>
      </w:pPr>
      <w:r>
        <w:rPr>
          <w:rFonts w:eastAsia="Arial Unicode MS"/>
        </w:rPr>
        <w:tab/>
        <w:t>rto stopky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časuje s 0,01 s </w:t>
      </w:r>
    </w:p>
    <w:p>
      <w:pPr>
        <w:pStyle w:val="Normal"/>
        <w:rPr/>
      </w:pPr>
      <w:r>
        <w:rPr>
          <w:rFonts w:eastAsia="Arial Unicode MS"/>
        </w:rPr>
        <w:tab/>
        <w:t>ld na_draze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přítomnost vozidla</w:t>
      </w:r>
    </w:p>
    <w:p>
      <w:pPr>
        <w:pStyle w:val="Normal"/>
        <w:rPr/>
      </w:pPr>
      <w:r>
        <w:rPr>
          <w:rFonts w:eastAsia="Arial Unicode MS"/>
        </w:rPr>
        <w:tab/>
        <w:t>wrc nuluj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nuluj po průjezdu</w:t>
      </w:r>
    </w:p>
    <w:p>
      <w:pPr>
        <w:pStyle w:val="Normal"/>
        <w:rPr/>
      </w:pPr>
      <w:r>
        <w:rPr>
          <w:rFonts w:eastAsia="Arial Unicode MS"/>
        </w:rPr>
        <w:tab/>
        <w:t>wr s1.0</w:t>
        <w:tab/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podmínka přepisu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 stopky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put zapis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Příklad 3.9: počítání impulsů</w:t>
      </w:r>
    </w:p>
    <w:p>
      <w:pPr>
        <w:pStyle w:val="Normal"/>
        <w:rPr/>
      </w:pPr>
      <w:r>
        <w:rPr>
          <w:rFonts w:eastAsia="Arial Unicode MS"/>
        </w:rPr>
        <w:tab/>
        <w:t>ld</w:t>
        <w:tab/>
        <w:t>impulsy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impulsy z elektroměru</w:t>
      </w:r>
    </w:p>
    <w:p>
      <w:pPr>
        <w:pStyle w:val="Normal"/>
        <w:rPr/>
      </w:pPr>
      <w:r>
        <w:rPr>
          <w:rFonts w:eastAsia="Arial Unicode MS"/>
        </w:rPr>
        <w:tab/>
        <w:t>ld</w:t>
        <w:tab/>
        <w:t>nuluj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nulovací vstup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ctu</w:t>
        <w:tab/>
        <w:t>prace_imp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Příklad 3.10: kaskádování čítačů</w:t>
      </w:r>
    </w:p>
    <w:p>
      <w:pPr>
        <w:pStyle w:val="Normal"/>
        <w:rPr/>
      </w:pPr>
      <w:r>
        <w:rPr>
          <w:rFonts w:eastAsia="Arial Unicode MS"/>
        </w:rPr>
        <w:tab/>
        <w:t>ld</w:t>
        <w:tab/>
        <w:t>vyrobky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čítací vstup</w:t>
      </w:r>
    </w:p>
    <w:p>
      <w:pPr>
        <w:pStyle w:val="Normal"/>
        <w:rPr/>
      </w:pPr>
      <w:r>
        <w:rPr>
          <w:rFonts w:eastAsia="Arial Unicode MS"/>
        </w:rPr>
        <w:tab/>
        <w:t>ld</w:t>
        <w:tab/>
        <w:t>nuluj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nulovací vstup</w:t>
      </w:r>
    </w:p>
    <w:p>
      <w:pPr>
        <w:pStyle w:val="Normal"/>
        <w:rPr/>
      </w:pPr>
      <w:r>
        <w:rPr>
          <w:rFonts w:eastAsia="Arial Unicode MS"/>
        </w:rPr>
        <w:tab/>
        <w:t>ctu</w:t>
        <w:tab/>
        <w:t>pocet_l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dolní část údaje</w:t>
      </w:r>
    </w:p>
    <w:p>
      <w:pPr>
        <w:pStyle w:val="Normal"/>
        <w:rPr/>
      </w:pPr>
      <w:r>
        <w:rPr>
          <w:rFonts w:eastAsia="Arial Unicode MS"/>
        </w:rPr>
        <w:tab/>
        <w:t>pop 1</w:t>
        <w:tab/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vyrovnej zásobník</w:t>
      </w:r>
    </w:p>
    <w:p>
      <w:pPr>
        <w:pStyle w:val="Normal"/>
        <w:rPr/>
      </w:pPr>
      <w:r>
        <w:rPr>
          <w:rFonts w:eastAsia="Arial Unicode MS"/>
        </w:rPr>
        <w:tab/>
        <w:t>ctu</w:t>
        <w:tab/>
        <w:t>pocet_h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horní část údaj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Příklad 3.10: obousměrné čítání</w:t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Řešení 1: </w:t>
      </w:r>
    </w:p>
    <w:p>
      <w:pPr>
        <w:pStyle w:val="Normal"/>
        <w:rPr/>
      </w:pPr>
      <w:r>
        <w:rPr>
          <w:rFonts w:eastAsia="Arial Unicode MS"/>
        </w:rPr>
        <w:tab/>
        <w:t>ld</w:t>
        <w:tab/>
        <w:t>start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přijíždějíci vozidla</w:t>
      </w:r>
    </w:p>
    <w:p>
      <w:pPr>
        <w:pStyle w:val="Normal"/>
        <w:rPr/>
      </w:pPr>
      <w:r>
        <w:rPr>
          <w:rFonts w:eastAsia="Arial Unicode MS"/>
        </w:rPr>
        <w:tab/>
        <w:t>ld</w:t>
        <w:tab/>
        <w:t>nuluj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nulovací vstup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ctu</w:t>
        <w:tab/>
        <w:t>c_vstup</w:t>
      </w:r>
    </w:p>
    <w:p>
      <w:pPr>
        <w:pStyle w:val="Normal"/>
        <w:rPr/>
      </w:pPr>
      <w:r>
        <w:rPr>
          <w:rFonts w:eastAsia="Arial Unicode MS"/>
        </w:rPr>
        <w:tab/>
        <w:t>ld</w:t>
        <w:tab/>
        <w:t>cil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vyjíždějíci vozidla</w:t>
      </w:r>
    </w:p>
    <w:p>
      <w:pPr>
        <w:pStyle w:val="Normal"/>
        <w:rPr/>
      </w:pPr>
      <w:r>
        <w:rPr>
          <w:rFonts w:eastAsia="Arial Unicode MS"/>
        </w:rPr>
        <w:tab/>
        <w:t>ld</w:t>
        <w:tab/>
        <w:t>nuluj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nulovací vstup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ctu</w:t>
        <w:tab/>
        <w:t>c_vystup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c_vstup</w:t>
        <w:tab/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sub</w:t>
        <w:tab/>
        <w:t>c_vystup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 xml:space="preserve">wr </w:t>
        <w:tab/>
        <w:t>aut_na_draz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Řešení 2: </w:t>
      </w:r>
    </w:p>
    <w:p>
      <w:pPr>
        <w:pStyle w:val="Normal"/>
        <w:rPr/>
      </w:pPr>
      <w:r>
        <w:rPr>
          <w:rFonts w:eastAsia="Arial Unicode MS"/>
        </w:rPr>
        <w:tab/>
        <w:t>ld</w:t>
        <w:tab/>
        <w:t>start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přijíždějíci vozidla</w:t>
      </w:r>
    </w:p>
    <w:p>
      <w:pPr>
        <w:pStyle w:val="Normal"/>
        <w:rPr/>
      </w:pPr>
      <w:r>
        <w:rPr>
          <w:rFonts w:eastAsia="Arial Unicode MS"/>
        </w:rPr>
        <w:tab/>
        <w:t>ld</w:t>
        <w:tab/>
        <w:t>0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nulovací vstup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ctu</w:t>
        <w:tab/>
        <w:t>aut_na_draze</w:t>
      </w:r>
    </w:p>
    <w:p>
      <w:pPr>
        <w:pStyle w:val="Normal"/>
        <w:rPr/>
      </w:pPr>
      <w:r>
        <w:rPr>
          <w:rFonts w:eastAsia="Arial Unicode MS"/>
        </w:rPr>
        <w:tab/>
        <w:t>ld</w:t>
        <w:tab/>
        <w:t>cil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vyjíždějíci vozidla</w:t>
      </w:r>
    </w:p>
    <w:p>
      <w:pPr>
        <w:pStyle w:val="Normal"/>
        <w:rPr/>
      </w:pPr>
      <w:r>
        <w:rPr>
          <w:rFonts w:eastAsia="Arial Unicode MS"/>
        </w:rPr>
        <w:tab/>
        <w:t>ld</w:t>
        <w:tab/>
        <w:t>0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nastavovací vstup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ctu</w:t>
        <w:tab/>
        <w:t>aut_na_draz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Řešení 3:</w:t>
      </w:r>
    </w:p>
    <w:p>
      <w:pPr>
        <w:pStyle w:val="Normal"/>
        <w:rPr/>
      </w:pPr>
      <w:r>
        <w:rPr>
          <w:rFonts w:eastAsia="Arial Unicode MS"/>
        </w:rPr>
        <w:tab/>
        <w:t>ld</w:t>
        <w:tab/>
        <w:t>start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přijíždějíci vozidla</w:t>
      </w:r>
    </w:p>
    <w:p>
      <w:pPr>
        <w:pStyle w:val="Normal"/>
        <w:rPr/>
      </w:pPr>
      <w:r>
        <w:rPr>
          <w:rFonts w:eastAsia="Arial Unicode MS"/>
        </w:rPr>
        <w:tab/>
        <w:t>ld</w:t>
        <w:tab/>
        <w:t>cil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vyjíždějíci vozidla</w:t>
      </w:r>
    </w:p>
    <w:p>
      <w:pPr>
        <w:pStyle w:val="Normal"/>
        <w:rPr/>
      </w:pPr>
      <w:r>
        <w:rPr>
          <w:rFonts w:eastAsia="Arial Unicode MS"/>
        </w:rPr>
        <w:tab/>
        <w:t>ld</w:t>
        <w:tab/>
        <w:t>nuluj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nulovací vstup</w:t>
      </w:r>
    </w:p>
    <w:p>
      <w:pPr>
        <w:pStyle w:val="Normal"/>
        <w:rPr/>
      </w:pPr>
      <w:r>
        <w:rPr>
          <w:rFonts w:eastAsia="Arial Unicode MS"/>
        </w:rPr>
        <w:tab/>
        <w:t>cnt</w:t>
        <w:tab/>
        <w:t>aut_na_draz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Příklad 3.11: zkrácení periody čítače, čítání v modulu</w:t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Řešení 1:</w:t>
      </w:r>
    </w:p>
    <w:p>
      <w:pPr>
        <w:pStyle w:val="Normal"/>
        <w:rPr/>
      </w:pPr>
      <w:r>
        <w:rPr>
          <w:rFonts w:eastAsia="Arial Unicode MS"/>
        </w:rPr>
        <w:tab/>
        <w:t>ld</w:t>
        <w:tab/>
        <w:t>kus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výrobek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inicializace</w:t>
      </w:r>
    </w:p>
    <w:p>
      <w:pPr>
        <w:pStyle w:val="Normal"/>
        <w:rPr/>
      </w:pPr>
      <w:r>
        <w:rPr>
          <w:rFonts w:eastAsia="Arial Unicode MS"/>
        </w:rPr>
        <w:tab/>
        <w:t xml:space="preserve">or </w:t>
        <w:tab/>
        <w:t>nuluj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nulovací vstup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ctu</w:t>
        <w:tab/>
        <w:t>v_obalu</w:t>
      </w:r>
    </w:p>
    <w:p>
      <w:pPr>
        <w:pStyle w:val="Normal"/>
        <w:rPr/>
      </w:pPr>
      <w:r>
        <w:rPr>
          <w:rFonts w:eastAsia="Arial Unicode MS"/>
        </w:rPr>
        <w:tab/>
        <w:t>eq</w:t>
        <w:tab/>
        <w:t>16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test rovnosti s 16</w:t>
      </w:r>
    </w:p>
    <w:p>
      <w:pPr>
        <w:pStyle w:val="Normal"/>
        <w:rPr/>
      </w:pPr>
      <w:r>
        <w:rPr>
          <w:rFonts w:eastAsia="Arial Unicode MS"/>
        </w:rPr>
        <w:tab/>
        <w:t xml:space="preserve">wr </w:t>
        <w:tab/>
        <w:t>nuluj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příště vynuluj</w:t>
      </w:r>
    </w:p>
    <w:p>
      <w:pPr>
        <w:pStyle w:val="Normal"/>
        <w:rPr/>
      </w:pPr>
      <w:r>
        <w:rPr>
          <w:rFonts w:eastAsia="Arial Unicode MS"/>
        </w:rPr>
        <w:tab/>
        <w:t xml:space="preserve">cad </w:t>
        <w:tab/>
        <w:t>zabal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při 16 zabal</w:t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!!! nezapomenout napsat podprogram ZABAL a uložit do P60 (alespoň prázdný s RET)!!!</w:t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Řešení 2:</w:t>
      </w:r>
    </w:p>
    <w:p>
      <w:pPr>
        <w:pStyle w:val="Normal"/>
        <w:rPr/>
      </w:pPr>
      <w:r>
        <w:rPr>
          <w:rFonts w:eastAsia="Arial Unicode MS"/>
        </w:rPr>
        <w:tab/>
        <w:t>ld</w:t>
        <w:tab/>
        <w:t>kus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výrobek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inicializac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ctu</w:t>
        <w:tab/>
        <w:t>v_obalu</w:t>
      </w:r>
    </w:p>
    <w:p>
      <w:pPr>
        <w:pStyle w:val="Normal"/>
        <w:rPr/>
      </w:pPr>
      <w:r>
        <w:rPr>
          <w:rFonts w:eastAsia="Arial Unicode MS"/>
        </w:rPr>
        <w:tab/>
        <w:t>eq</w:t>
        <w:tab/>
        <w:t>16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test rovnosti s 16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 xml:space="preserve">res </w:t>
        <w:tab/>
        <w:t>v_obalu</w:t>
      </w:r>
    </w:p>
    <w:p>
      <w:pPr>
        <w:pStyle w:val="Normal"/>
        <w:rPr/>
      </w:pPr>
      <w:r>
        <w:rPr>
          <w:rFonts w:eastAsia="Arial Unicode MS"/>
        </w:rPr>
        <w:tab/>
        <w:t>cad</w:t>
        <w:tab/>
        <w:t>zabal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při 16 zabal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ab/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Řešení 3:</w:t>
      </w:r>
    </w:p>
    <w:p>
      <w:pPr>
        <w:pStyle w:val="Normal"/>
        <w:rPr/>
      </w:pPr>
      <w:r>
        <w:rPr>
          <w:rFonts w:eastAsia="Arial Unicode MS"/>
        </w:rPr>
        <w:tab/>
        <w:t>ld</w:t>
        <w:tab/>
        <w:t>kus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výrobek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inicializace</w:t>
      </w:r>
    </w:p>
    <w:p>
      <w:pPr>
        <w:pStyle w:val="Normal"/>
        <w:rPr/>
      </w:pPr>
      <w:r>
        <w:rPr>
          <w:rFonts w:eastAsia="Arial Unicode MS"/>
        </w:rPr>
        <w:tab/>
        <w:t>ctu</w:t>
        <w:tab/>
        <w:t>v_obalu</w:t>
      </w:r>
    </w:p>
    <w:p>
      <w:pPr>
        <w:pStyle w:val="Normal"/>
        <w:rPr/>
      </w:pPr>
      <w:r>
        <w:rPr>
          <w:rFonts w:eastAsia="Arial Unicode MS"/>
        </w:rPr>
        <w:tab/>
        <w:t>and</w:t>
        <w:tab/>
        <w:t>16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binárně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>10000</w:t>
      </w:r>
    </w:p>
    <w:p>
      <w:pPr>
        <w:pStyle w:val="Normal"/>
        <w:rPr/>
      </w:pPr>
      <w:r>
        <w:rPr>
          <w:rFonts w:eastAsia="Arial Unicode MS"/>
        </w:rPr>
        <w:tab/>
        <w:t>cad</w:t>
        <w:tab/>
        <w:t>zabal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při 0 = 16 zabal</w:t>
      </w:r>
    </w:p>
    <w:p>
      <w:pPr>
        <w:pStyle w:val="Normal"/>
        <w:rPr/>
      </w:pPr>
      <w:r>
        <w:rPr>
          <w:rFonts w:eastAsia="Arial Unicode MS"/>
        </w:rPr>
        <w:tab/>
        <w:t>ld</w:t>
        <w:tab/>
        <w:t>16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binárně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>10000</w:t>
      </w:r>
    </w:p>
    <w:p>
      <w:pPr>
        <w:pStyle w:val="Normal"/>
        <w:rPr/>
      </w:pPr>
      <w:r>
        <w:rPr>
          <w:rFonts w:eastAsia="Arial Unicode MS"/>
        </w:rPr>
        <w:tab/>
        <w:t xml:space="preserve">res </w:t>
        <w:tab/>
        <w:t>v_obalu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vynulování 5. bitu = mod 16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Příklad 3.12 paměť typu T</w:t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Řešení 1: tradiční realizace paměťové funkce typu T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 stisk</w:t>
      </w:r>
    </w:p>
    <w:p>
      <w:pPr>
        <w:pStyle w:val="Normal"/>
        <w:rPr/>
      </w:pPr>
      <w:r>
        <w:rPr>
          <w:rFonts w:eastAsia="Arial Unicode MS"/>
        </w:rPr>
        <w:tab/>
        <w:t>let</w:t>
        <w:tab/>
        <w:t>stisk_minulý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náběžný impuls</w:t>
      </w:r>
    </w:p>
    <w:p>
      <w:pPr>
        <w:pStyle w:val="Normal"/>
        <w:rPr/>
      </w:pPr>
      <w:r>
        <w:rPr>
          <w:rFonts w:eastAsia="Arial Unicode MS"/>
        </w:rPr>
        <w:tab/>
        <w:t>xor</w:t>
        <w:tab/>
        <w:t>stav_tl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změň stav na opačný</w:t>
      </w:r>
    </w:p>
    <w:p>
      <w:pPr>
        <w:pStyle w:val="Normal"/>
        <w:rPr/>
      </w:pPr>
      <w:r>
        <w:rPr>
          <w:rFonts w:eastAsia="Arial Unicode MS"/>
        </w:rPr>
        <w:tab/>
        <w:t>wr stav</w:t>
        <w:tab/>
        <w:t>_tl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stav tlačítka i signálky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Řešení 2: s využitím čítač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 stisk</w:t>
      </w:r>
    </w:p>
    <w:p>
      <w:pPr>
        <w:pStyle w:val="Normal"/>
        <w:rPr/>
      </w:pPr>
      <w:r>
        <w:rPr>
          <w:rFonts w:eastAsia="Arial Unicode MS"/>
        </w:rPr>
        <w:tab/>
        <w:t>ld 0</w:t>
        <w:tab/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není nulování</w:t>
      </w:r>
    </w:p>
    <w:p>
      <w:pPr>
        <w:pStyle w:val="Normal"/>
        <w:rPr/>
      </w:pPr>
      <w:r>
        <w:rPr>
          <w:rFonts w:eastAsia="Arial Unicode MS"/>
        </w:rPr>
        <w:tab/>
        <w:t>ctu</w:t>
        <w:tab/>
        <w:t>cit_stav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cit_stav.0 - stav tlačítka i signílky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Příklad 3.13: generování periodických signálů</w:t>
      </w:r>
    </w:p>
    <w:p>
      <w:pPr>
        <w:pStyle w:val="Normal"/>
        <w:rPr>
          <w:rFonts w:eastAsia="Arial Unicode MS"/>
        </w:rPr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Řešení 1: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blikej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et</w:t>
        <w:tab/>
        <w:t>min_blikej</w:t>
      </w:r>
    </w:p>
    <w:p>
      <w:pPr>
        <w:pStyle w:val="Normal"/>
        <w:rPr/>
      </w:pPr>
      <w:r>
        <w:rPr>
          <w:rFonts w:eastAsia="Arial Unicode MS"/>
        </w:rPr>
        <w:tab/>
        <w:t>set</w:t>
        <w:tab/>
        <w:t>blik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startuj s náběhem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c</w:t>
        <w:tab/>
        <w:t>blikej</w:t>
      </w:r>
    </w:p>
    <w:p>
      <w:pPr>
        <w:pStyle w:val="Normal"/>
        <w:rPr/>
      </w:pPr>
      <w:r>
        <w:rPr>
          <w:rFonts w:eastAsia="Arial Unicode MS"/>
        </w:rPr>
        <w:tab/>
        <w:t>res</w:t>
        <w:tab/>
        <w:t>blik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zastav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blik</w:t>
      </w:r>
    </w:p>
    <w:p>
      <w:pPr>
        <w:pStyle w:val="Normal"/>
        <w:rPr/>
      </w:pPr>
      <w:r>
        <w:rPr>
          <w:rFonts w:eastAsia="Arial Unicode MS"/>
        </w:rPr>
        <w:tab/>
        <w:t>ld 50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čas jedničky, např. 0,5 s</w:t>
      </w:r>
    </w:p>
    <w:p>
      <w:pPr>
        <w:pStyle w:val="Normal"/>
        <w:rPr/>
      </w:pPr>
      <w:r>
        <w:rPr>
          <w:rFonts w:eastAsia="Arial Unicode MS"/>
        </w:rPr>
        <w:tab/>
        <w:t xml:space="preserve">ton </w:t>
        <w:tab/>
        <w:t>t_jedna.0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časovač jedničky v 10 ms</w:t>
      </w:r>
    </w:p>
    <w:p>
      <w:pPr>
        <w:pStyle w:val="Normal"/>
        <w:rPr/>
      </w:pPr>
      <w:r>
        <w:rPr>
          <w:rFonts w:eastAsia="Arial Unicode MS"/>
        </w:rPr>
        <w:tab/>
        <w:t xml:space="preserve">res </w:t>
        <w:tab/>
        <w:t>blik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ukonči jedničku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c</w:t>
        <w:tab/>
        <w:t>blik</w:t>
      </w:r>
    </w:p>
    <w:p>
      <w:pPr>
        <w:pStyle w:val="Normal"/>
        <w:rPr/>
      </w:pPr>
      <w:r>
        <w:rPr>
          <w:rFonts w:eastAsia="Arial Unicode MS"/>
        </w:rPr>
        <w:tab/>
        <w:t>ld 50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čas nuly, např. 0,5 s</w:t>
      </w:r>
    </w:p>
    <w:p>
      <w:pPr>
        <w:pStyle w:val="Normal"/>
        <w:rPr/>
      </w:pPr>
      <w:r>
        <w:rPr>
          <w:rFonts w:eastAsia="Arial Unicode MS"/>
        </w:rPr>
        <w:tab/>
        <w:t xml:space="preserve">ton </w:t>
        <w:tab/>
        <w:t>t_nula.0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časovač nuly v 10 ms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 xml:space="preserve">set </w:t>
        <w:tab/>
        <w:t>blik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Řešení 2: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 blikej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and s13.2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wr blik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Příklad 3.14: vyhodnocení směru a pohybu</w:t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Řešení: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et</w:t>
        <w:tab/>
        <w:t>ma1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anc</w:t>
        <w:tab/>
        <w:t>b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b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et</w:t>
        <w:tab/>
        <w:t>mb1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and</w:t>
        <w:tab/>
        <w:t>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or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c</w:t>
        <w:tab/>
        <w:t>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et</w:t>
        <w:tab/>
        <w:t>mna1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and</w:t>
        <w:tab/>
        <w:t>b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or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c</w:t>
        <w:tab/>
        <w:t>b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et</w:t>
        <w:tab/>
        <w:t>mnb1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anc</w:t>
        <w:tab/>
        <w:t>a</w:t>
      </w:r>
    </w:p>
    <w:p>
      <w:pPr>
        <w:pStyle w:val="Normal"/>
        <w:rPr/>
      </w:pPr>
      <w:r>
        <w:rPr>
          <w:rFonts w:eastAsia="Arial Unicode MS"/>
        </w:rPr>
        <w:tab/>
        <w:t xml:space="preserve">or 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výsledná proměnná p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 nuluj</w:t>
      </w:r>
    </w:p>
    <w:p>
      <w:pPr>
        <w:pStyle w:val="Normal"/>
        <w:rPr/>
      </w:pPr>
      <w:r>
        <w:rPr>
          <w:rFonts w:eastAsia="Arial Unicode MS"/>
        </w:rPr>
        <w:tab/>
        <w:t xml:space="preserve">ctu </w:t>
        <w:tab/>
        <w:t>poloha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 přičti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et</w:t>
        <w:tab/>
        <w:t>ma2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and</w:t>
        <w:tab/>
        <w:t>b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c</w:t>
        <w:tab/>
        <w:t xml:space="preserve">b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et</w:t>
        <w:tab/>
        <w:t>mb2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and</w:t>
        <w:tab/>
        <w:t>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or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c</w:t>
        <w:tab/>
        <w:t>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et</w:t>
        <w:tab/>
        <w:t>mna2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anc</w:t>
        <w:tab/>
        <w:t>b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or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b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et</w:t>
        <w:tab/>
        <w:t>mnb2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anc</w:t>
        <w:tab/>
        <w:t>a</w:t>
      </w:r>
    </w:p>
    <w:p>
      <w:pPr>
        <w:pStyle w:val="Normal"/>
        <w:rPr/>
      </w:pPr>
      <w:r>
        <w:rPr>
          <w:rFonts w:eastAsia="Arial Unicode MS"/>
        </w:rPr>
        <w:tab/>
        <w:t xml:space="preserve">or 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výsledná proměnná m</w:t>
      </w:r>
    </w:p>
    <w:p>
      <w:pPr>
        <w:pStyle w:val="Normal"/>
        <w:rPr/>
      </w:pPr>
      <w:r>
        <w:rPr>
          <w:rFonts w:eastAsia="Arial Unicode MS"/>
        </w:rPr>
        <w:tab/>
        <w:t xml:space="preserve">ld 0 </w:t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žádné přednastavení</w:t>
      </w:r>
    </w:p>
    <w:p>
      <w:pPr>
        <w:pStyle w:val="Normal"/>
        <w:rPr/>
      </w:pPr>
      <w:r>
        <w:rPr>
          <w:rFonts w:eastAsia="Arial Unicode MS"/>
        </w:rPr>
        <w:tab/>
        <w:t>ctd</w:t>
        <w:tab/>
        <w:t>poloha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odečti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Příklad 3.15: pravdivostní tabulka</w:t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Řešení:</w:t>
      </w:r>
    </w:p>
    <w:p>
      <w:pPr>
        <w:pStyle w:val="Normal"/>
        <w:rPr/>
      </w:pPr>
      <w:r>
        <w:rPr>
          <w:rFonts w:eastAsia="Symbol" w:cs="Symbol" w:ascii="Symbol" w:hAnsi="Symbol"/>
        </w:rPr>
        <w:t></w:t>
      </w:r>
      <w:r>
        <w:rPr>
          <w:rFonts w:eastAsia="Arial Unicode MS"/>
        </w:rPr>
        <w:t xml:space="preserve">table byte segm_hodn =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0111111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000011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1011011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>01001111,</w:t>
      </w:r>
    </w:p>
    <w:p>
      <w:pPr>
        <w:pStyle w:val="Normal"/>
        <w:rPr/>
      </w:pPr>
      <w:r>
        <w:rPr>
          <w:rFonts w:eastAsia="Arial Unicode MS"/>
        </w:rPr>
        <w:tab/>
        <w:tab/>
        <w:tab/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110010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1101101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1111101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0000111, </w:t>
      </w:r>
    </w:p>
    <w:p>
      <w:pPr>
        <w:pStyle w:val="Normal"/>
        <w:rPr/>
      </w:pPr>
      <w:r>
        <w:rPr>
          <w:rFonts w:eastAsia="Arial Unicode MS"/>
        </w:rPr>
        <w:tab/>
        <w:tab/>
        <w:tab/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1111111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1101111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1110111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>01111100,</w:t>
      </w:r>
    </w:p>
    <w:p>
      <w:pPr>
        <w:pStyle w:val="Normal"/>
        <w:rPr/>
      </w:pPr>
      <w:r>
        <w:rPr>
          <w:rFonts w:eastAsia="Arial Unicode MS"/>
        </w:rPr>
        <w:tab/>
        <w:tab/>
        <w:tab/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0111001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101111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1111001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1110001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 xml:space="preserve">ld </w:t>
        <w:tab/>
        <w:t>cislo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tb</w:t>
        <w:tab/>
        <w:t>segm_hodn</w:t>
      </w:r>
    </w:p>
    <w:p>
      <w:pPr>
        <w:pStyle w:val="Normal"/>
        <w:rPr/>
      </w:pPr>
      <w:r>
        <w:rPr>
          <w:rFonts w:eastAsia="Arial Unicode MS"/>
        </w:rPr>
        <w:tab/>
        <w:t xml:space="preserve">wr </w:t>
        <w:tab/>
        <w:t>segmenty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Příklad 3.16: obousměrný dekodér znaků, zpětné prohledávání</w:t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přímý převod: číslo - ASCII</w:t>
      </w:r>
    </w:p>
    <w:p>
      <w:pPr>
        <w:pStyle w:val="Normal"/>
        <w:rPr>
          <w:rFonts w:eastAsia="Arial Unicode MS"/>
        </w:rPr>
      </w:pPr>
      <w:r>
        <w:rPr>
          <w:rFonts w:eastAsia="Symbol" w:cs="Symbol" w:ascii="Symbol" w:hAnsi="Symbol"/>
        </w:rPr>
        <w:t></w:t>
      </w:r>
      <w:r>
        <w:rPr>
          <w:rFonts w:eastAsia="Arial Unicode MS"/>
        </w:rPr>
        <w:t xml:space="preserve">table byte kody_ASCII = </w:t>
      </w:r>
      <w:r>
        <w:rPr>
          <w:rFonts w:eastAsia="Symbol" w:cs="Symbol" w:ascii="Symbol" w:hAnsi="Symbol"/>
        </w:rPr>
        <w:t></w:t>
      </w:r>
      <w:r>
        <w:rPr>
          <w:rFonts w:eastAsia="Arial Unicode MS"/>
        </w:rPr>
        <w:t>0123456789ABCDEF</w:t>
      </w:r>
      <w:r>
        <w:rPr>
          <w:rFonts w:eastAsia="Symbol" w:cs="Symbol" w:ascii="Symbol" w:hAnsi="Symbol"/>
        </w:rPr>
        <w:t>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 xml:space="preserve">ld </w:t>
        <w:tab/>
        <w:t>cislo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tb</w:t>
        <w:tab/>
        <w:t>kody_ASCII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wr</w:t>
        <w:tab/>
        <w:t>vystup_ASCII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zpětný převod: ASCII - číslo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vstup_ASCII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ftb</w:t>
        <w:tab/>
        <w:t>kody_ASCII</w:t>
      </w:r>
    </w:p>
    <w:p>
      <w:pPr>
        <w:pStyle w:val="Normal"/>
        <w:rPr/>
      </w:pPr>
      <w:r>
        <w:rPr>
          <w:rFonts w:eastAsia="Arial Unicode MS"/>
        </w:rPr>
        <w:tab/>
        <w:t xml:space="preserve">wr </w:t>
        <w:tab/>
        <w:t>cifr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Příklad 3.17: dvojnásobný převod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 vstup_ASCII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ftb</w:t>
        <w:tab/>
        <w:t>kody_ASCII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tb</w:t>
        <w:tab/>
        <w:t>segm_hodn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 xml:space="preserve">wr </w:t>
        <w:tab/>
        <w:t>segmenty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</w:t>
      </w:r>
      <w:r>
        <w:rPr>
          <w:rFonts w:eastAsia="Arial Unicode MS"/>
        </w:rPr>
        <w:t xml:space="preserve">table byte segm_hodn_r = =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0111111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000011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1011011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>01001111,</w:t>
      </w:r>
    </w:p>
    <w:p>
      <w:pPr>
        <w:pStyle w:val="Normal"/>
        <w:rPr/>
      </w:pPr>
      <w:r>
        <w:rPr>
          <w:rFonts w:eastAsia="Arial Unicode MS"/>
        </w:rPr>
        <w:tab/>
        <w:tab/>
        <w:tab/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110010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1101101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1111101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0000111, </w:t>
      </w:r>
    </w:p>
    <w:p>
      <w:pPr>
        <w:pStyle w:val="Normal"/>
        <w:rPr/>
      </w:pPr>
      <w:r>
        <w:rPr>
          <w:rFonts w:eastAsia="Arial Unicode MS"/>
        </w:rPr>
        <w:tab/>
        <w:tab/>
        <w:tab/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1111111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1101111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1110111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>01111100,</w:t>
      </w:r>
    </w:p>
    <w:p>
      <w:pPr>
        <w:pStyle w:val="Normal"/>
        <w:rPr/>
      </w:pPr>
      <w:r>
        <w:rPr>
          <w:rFonts w:eastAsia="Arial Unicode MS"/>
        </w:rPr>
        <w:tab/>
        <w:tab/>
        <w:tab/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0111001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101111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1111001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>01110001,</w:t>
      </w:r>
    </w:p>
    <w:p>
      <w:pPr>
        <w:pStyle w:val="Normal"/>
        <w:rPr/>
      </w:pPr>
      <w:r>
        <w:rPr>
          <w:rFonts w:eastAsia="Arial Unicode MS"/>
        </w:rPr>
        <w:tab/>
        <w:tab/>
        <w:tab/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>00000000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Příklad 3.18: zatřídění do intervalů</w:t>
      </w:r>
    </w:p>
    <w:p>
      <w:pPr>
        <w:pStyle w:val="Normal"/>
        <w:rPr/>
      </w:pPr>
      <w:r>
        <w:rPr>
          <w:rFonts w:eastAsia="Symbol" w:cs="Symbol" w:ascii="Symbol" w:hAnsi="Symbol"/>
        </w:rPr>
        <w:t></w:t>
      </w:r>
      <w:r>
        <w:rPr>
          <w:rFonts w:eastAsia="Arial Unicode MS"/>
        </w:rPr>
        <w:t xml:space="preserve">table word meze_pasem = 70, 170, 280, 360, 420 </w:t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v 0,1</w:t>
      </w:r>
      <w:r>
        <w:rPr>
          <w:rFonts w:eastAsia="Symbol" w:cs="Symbol" w:ascii="Symbol" w:hAnsi="Symbol"/>
        </w:rPr>
        <w:t></w:t>
      </w:r>
      <w:r>
        <w:rPr>
          <w:rFonts w:eastAsia="Arial Unicode MS"/>
        </w:rPr>
        <w:t>C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teplot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fts</w:t>
        <w:tab/>
        <w:t>meze_pasem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 xml:space="preserve">wr </w:t>
        <w:tab/>
        <w:t>pasmo</w:t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nastavení příznaků pásem (termů)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0</w:t>
      </w:r>
    </w:p>
    <w:p>
      <w:pPr>
        <w:pStyle w:val="Normal"/>
        <w:rPr/>
      </w:pPr>
      <w:r>
        <w:rPr>
          <w:rFonts w:eastAsia="Arial Unicode MS"/>
        </w:rPr>
        <w:tab/>
        <w:t>wr</w:t>
        <w:tab/>
        <w:t>termy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vyčisti pol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 xml:space="preserve">ld </w:t>
        <w:tab/>
        <w:t>teplot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fts</w:t>
        <w:tab/>
        <w:t>meze_pasem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 xml:space="preserve">wr </w:t>
        <w:tab/>
        <w:t>pasmo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1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wtb</w:t>
        <w:tab/>
        <w:t>termy</w:t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volba výkonového stupně</w:t>
      </w:r>
    </w:p>
    <w:p>
      <w:pPr>
        <w:pStyle w:val="Normal"/>
        <w:rPr/>
      </w:pPr>
      <w:r>
        <w:rPr>
          <w:rFonts w:eastAsia="Symbol" w:cs="Symbol" w:ascii="Symbol" w:hAnsi="Symbol"/>
        </w:rPr>
        <w:t></w:t>
      </w:r>
      <w:r>
        <w:rPr>
          <w:rFonts w:eastAsia="Arial Unicode MS"/>
        </w:rPr>
        <w:t>table byte vykony = 95, 70, 30, 10, 0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pasmo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tb</w:t>
        <w:tab/>
        <w:t>vykony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 xml:space="preserve">wr </w:t>
        <w:tab/>
        <w:t>vykon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Příklad 3.19: vyhodnocení směru a pohybu</w:t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Řešení 1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vzorky</w:t>
      </w:r>
    </w:p>
    <w:p>
      <w:pPr>
        <w:pStyle w:val="Normal"/>
        <w:rPr/>
      </w:pPr>
      <w:r>
        <w:rPr>
          <w:rFonts w:eastAsia="Arial Unicode MS"/>
        </w:rPr>
        <w:tab/>
        <w:t>and</w:t>
        <w:tab/>
        <w:t>3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odmaskování a0, b0</w:t>
      </w:r>
    </w:p>
    <w:p>
      <w:pPr>
        <w:pStyle w:val="Normal"/>
        <w:rPr/>
      </w:pPr>
      <w:r>
        <w:rPr>
          <w:rFonts w:eastAsia="Arial Unicode MS"/>
        </w:rPr>
        <w:tab/>
        <w:t xml:space="preserve">mul </w:t>
        <w:tab/>
        <w:t>4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posun vlevo o 2 bity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vstupy</w:t>
      </w:r>
    </w:p>
    <w:p>
      <w:pPr>
        <w:pStyle w:val="Normal"/>
        <w:rPr/>
      </w:pPr>
      <w:r>
        <w:rPr>
          <w:rFonts w:eastAsia="Arial Unicode MS"/>
        </w:rPr>
        <w:tab/>
        <w:t>and</w:t>
        <w:tab/>
        <w:t>3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odmaskování a1, b1</w:t>
      </w:r>
    </w:p>
    <w:p>
      <w:pPr>
        <w:pStyle w:val="Normal"/>
        <w:rPr/>
      </w:pPr>
      <w:r>
        <w:rPr>
          <w:rFonts w:eastAsia="Arial Unicode MS"/>
        </w:rPr>
        <w:tab/>
        <w:t>or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složení vzorků</w:t>
      </w:r>
    </w:p>
    <w:p>
      <w:pPr>
        <w:pStyle w:val="Normal"/>
        <w:rPr/>
      </w:pPr>
      <w:r>
        <w:rPr>
          <w:rFonts w:eastAsia="Arial Unicode MS"/>
        </w:rPr>
        <w:tab/>
        <w:t>wr</w:t>
        <w:tab/>
        <w:t>vzorky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odložení pro příště</w:t>
      </w:r>
    </w:p>
    <w:p>
      <w:pPr>
        <w:pStyle w:val="Normal"/>
        <w:rPr/>
      </w:pPr>
      <w:r>
        <w:rPr>
          <w:rFonts w:eastAsia="Arial Unicode MS"/>
        </w:rPr>
        <w:tab/>
        <w:t xml:space="preserve">ld </w:t>
        <w:tab/>
        <w:t xml:space="preserve">vzorky.0 </w:t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b1</w:t>
      </w:r>
    </w:p>
    <w:p>
      <w:pPr>
        <w:pStyle w:val="Normal"/>
        <w:rPr/>
      </w:pPr>
      <w:r>
        <w:rPr>
          <w:rFonts w:eastAsia="Arial Unicode MS"/>
        </w:rPr>
        <w:tab/>
        <w:t>xor</w:t>
        <w:tab/>
        <w:t xml:space="preserve">vzorky.1 </w:t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a1</w:t>
      </w:r>
    </w:p>
    <w:p>
      <w:pPr>
        <w:pStyle w:val="Normal"/>
        <w:rPr/>
      </w:pPr>
      <w:r>
        <w:rPr>
          <w:rFonts w:eastAsia="Arial Unicode MS"/>
        </w:rPr>
        <w:tab/>
        <w:t>xor</w:t>
        <w:tab/>
        <w:t xml:space="preserve">vzorky.2 </w:t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 b0</w:t>
      </w:r>
    </w:p>
    <w:p>
      <w:pPr>
        <w:pStyle w:val="Normal"/>
        <w:rPr/>
      </w:pPr>
      <w:r>
        <w:rPr>
          <w:rFonts w:eastAsia="Arial Unicode MS"/>
        </w:rPr>
        <w:tab/>
        <w:t>xor</w:t>
        <w:tab/>
        <w:t xml:space="preserve">vzorky.3 </w:t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 a0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 xml:space="preserve">wr </w:t>
        <w:tab/>
        <w:t>mezi</w:t>
      </w:r>
    </w:p>
    <w:p>
      <w:pPr>
        <w:pStyle w:val="Normal"/>
        <w:rPr/>
      </w:pPr>
      <w:r>
        <w:rPr>
          <w:rFonts w:eastAsia="Arial Unicode MS"/>
        </w:rPr>
        <w:tab/>
        <w:t>ld</w:t>
        <w:tab/>
        <w:t xml:space="preserve">vzorky.2 </w:t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b0</w:t>
        <w:tab/>
      </w:r>
    </w:p>
    <w:p>
      <w:pPr>
        <w:pStyle w:val="Normal"/>
        <w:rPr/>
      </w:pPr>
      <w:r>
        <w:rPr>
          <w:rFonts w:eastAsia="Arial Unicode MS"/>
        </w:rPr>
        <w:tab/>
        <w:t>xor</w:t>
        <w:tab/>
        <w:t xml:space="preserve">vzorky.1 </w:t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a1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and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wr</w:t>
        <w:tab/>
        <w:t>p_plus</w:t>
      </w:r>
    </w:p>
    <w:p>
      <w:pPr>
        <w:pStyle w:val="Normal"/>
        <w:rPr/>
      </w:pPr>
      <w:r>
        <w:rPr>
          <w:rFonts w:eastAsia="Arial Unicode MS"/>
        </w:rPr>
        <w:tab/>
        <w:t>ld</w:t>
        <w:tab/>
        <w:t xml:space="preserve">vzorky.3 </w:t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a0</w:t>
      </w:r>
    </w:p>
    <w:p>
      <w:pPr>
        <w:pStyle w:val="Normal"/>
        <w:rPr/>
      </w:pPr>
      <w:r>
        <w:rPr>
          <w:rFonts w:eastAsia="Arial Unicode MS"/>
        </w:rPr>
        <w:tab/>
        <w:t>xor</w:t>
        <w:tab/>
        <w:t xml:space="preserve">vzorky.0 </w:t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b1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 xml:space="preserve">and </w:t>
        <w:tab/>
        <w:t>mezi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wr</w:t>
        <w:tab/>
        <w:t>p_minus</w:t>
      </w:r>
    </w:p>
    <w:p>
      <w:pPr>
        <w:pStyle w:val="Normal"/>
        <w:rPr/>
      </w:pPr>
      <w:r>
        <w:rPr>
          <w:rFonts w:eastAsia="Arial Unicode MS"/>
        </w:rPr>
        <w:tab/>
        <w:t>ld</w:t>
        <w:tab/>
        <w:t xml:space="preserve">vzorky.3 </w:t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 a0</w:t>
      </w:r>
    </w:p>
    <w:p>
      <w:pPr>
        <w:pStyle w:val="Normal"/>
        <w:rPr/>
      </w:pPr>
      <w:r>
        <w:rPr>
          <w:rFonts w:eastAsia="Arial Unicode MS"/>
        </w:rPr>
        <w:tab/>
        <w:t>xor</w:t>
        <w:tab/>
        <w:t xml:space="preserve">vzorky.1 </w:t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 a1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anc</w:t>
        <w:tab/>
        <w:t>mezi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wr</w:t>
        <w:tab/>
        <w:t>chyb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Řešení 2:</w:t>
      </w:r>
    </w:p>
    <w:p>
      <w:pPr>
        <w:pStyle w:val="Normal"/>
        <w:rPr/>
      </w:pPr>
      <w:r>
        <w:rPr>
          <w:rFonts w:eastAsia="Symbol" w:cs="Symbol" w:ascii="Symbol" w:hAnsi="Symbol"/>
        </w:rPr>
        <w:t></w:t>
      </w:r>
      <w:r>
        <w:rPr>
          <w:rFonts w:eastAsia="Arial Unicode MS"/>
        </w:rPr>
        <w:t xml:space="preserve">table byte rozlis =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>0001,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10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1011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>0010,</w:t>
      </w:r>
    </w:p>
    <w:p>
      <w:pPr>
        <w:pStyle w:val="Normal"/>
        <w:rPr/>
      </w:pPr>
      <w:r>
        <w:rPr>
          <w:rFonts w:eastAsia="Arial Unicode MS"/>
        </w:rPr>
        <w:tab/>
        <w:tab/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100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001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01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>0100,</w:t>
      </w:r>
    </w:p>
    <w:p>
      <w:pPr>
        <w:pStyle w:val="Normal"/>
        <w:rPr/>
      </w:pPr>
      <w:r>
        <w:rPr>
          <w:rFonts w:eastAsia="Arial Unicode MS"/>
        </w:rPr>
        <w:tab/>
        <w:tab/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10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01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001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>1000,</w:t>
      </w:r>
    </w:p>
    <w:p>
      <w:pPr>
        <w:pStyle w:val="Normal"/>
        <w:rPr/>
      </w:pPr>
      <w:r>
        <w:rPr>
          <w:rFonts w:eastAsia="Arial Unicode MS"/>
        </w:rPr>
        <w:tab/>
        <w:tab/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01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100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10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>0001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vzorky</w:t>
      </w:r>
    </w:p>
    <w:p>
      <w:pPr>
        <w:pStyle w:val="Normal"/>
        <w:rPr/>
      </w:pPr>
      <w:r>
        <w:rPr>
          <w:rFonts w:eastAsia="Arial Unicode MS"/>
        </w:rPr>
        <w:tab/>
        <w:t>and</w:t>
        <w:tab/>
        <w:t>3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odmaskování a0, b0</w:t>
      </w:r>
    </w:p>
    <w:p>
      <w:pPr>
        <w:pStyle w:val="Normal"/>
        <w:rPr/>
      </w:pPr>
      <w:r>
        <w:rPr>
          <w:rFonts w:eastAsia="Arial Unicode MS"/>
        </w:rPr>
        <w:tab/>
        <w:t xml:space="preserve">mul </w:t>
        <w:tab/>
        <w:t>4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posun vlevo o 2 bity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vstupy</w:t>
      </w:r>
    </w:p>
    <w:p>
      <w:pPr>
        <w:pStyle w:val="Normal"/>
        <w:rPr/>
      </w:pPr>
      <w:r>
        <w:rPr>
          <w:rFonts w:eastAsia="Arial Unicode MS"/>
        </w:rPr>
        <w:tab/>
        <w:t>and</w:t>
        <w:tab/>
        <w:t>3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odmaskování a1, b1</w:t>
      </w:r>
    </w:p>
    <w:p>
      <w:pPr>
        <w:pStyle w:val="Normal"/>
        <w:rPr/>
      </w:pPr>
      <w:r>
        <w:rPr>
          <w:rFonts w:eastAsia="Arial Unicode MS"/>
        </w:rPr>
        <w:tab/>
        <w:t>or</w:t>
        <w:tab/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složení vzorků</w:t>
      </w:r>
    </w:p>
    <w:p>
      <w:pPr>
        <w:pStyle w:val="Normal"/>
        <w:rPr/>
      </w:pPr>
      <w:r>
        <w:rPr>
          <w:rFonts w:eastAsia="Arial Unicode MS"/>
        </w:rPr>
        <w:tab/>
        <w:t>wr</w:t>
        <w:tab/>
        <w:t>vzorky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odložení pro příště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 xml:space="preserve">ltb </w:t>
        <w:tab/>
        <w:t>rozlis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 xml:space="preserve">wr </w:t>
        <w:tab/>
        <w:t>vystupy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Řešení 3:</w:t>
      </w:r>
    </w:p>
    <w:p>
      <w:pPr>
        <w:pStyle w:val="Normal"/>
        <w:rPr/>
      </w:pPr>
      <w:r>
        <w:rPr>
          <w:rFonts w:eastAsia="Symbol" w:cs="Symbol" w:ascii="Symbol" w:hAnsi="Symbol"/>
        </w:rPr>
        <w:t></w:t>
      </w:r>
      <w:r>
        <w:rPr>
          <w:rFonts w:eastAsia="Arial Unicode MS"/>
        </w:rPr>
        <w:t xml:space="preserve">table byte plus =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01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1011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1101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>0100</w:t>
      </w:r>
    </w:p>
    <w:p>
      <w:pPr>
        <w:pStyle w:val="Normal"/>
        <w:rPr/>
      </w:pPr>
      <w:r>
        <w:rPr>
          <w:rFonts w:eastAsia="Symbol" w:cs="Symbol" w:ascii="Symbol" w:hAnsi="Symbol"/>
        </w:rPr>
        <w:t></w:t>
      </w:r>
      <w:r>
        <w:rPr>
          <w:rFonts w:eastAsia="Arial Unicode MS"/>
        </w:rPr>
        <w:t xml:space="preserve">table byte minus =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001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111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111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1000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vzorky</w:t>
      </w:r>
    </w:p>
    <w:p>
      <w:pPr>
        <w:pStyle w:val="Normal"/>
        <w:rPr/>
      </w:pPr>
      <w:r>
        <w:rPr>
          <w:rFonts w:eastAsia="Arial Unicode MS"/>
        </w:rPr>
        <w:tab/>
        <w:t>and</w:t>
        <w:tab/>
        <w:t>3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odmaskování a0, b0</w:t>
      </w:r>
    </w:p>
    <w:p>
      <w:pPr>
        <w:pStyle w:val="Normal"/>
        <w:rPr/>
      </w:pPr>
      <w:r>
        <w:rPr>
          <w:rFonts w:eastAsia="Arial Unicode MS"/>
        </w:rPr>
        <w:tab/>
        <w:t xml:space="preserve">mul </w:t>
        <w:tab/>
        <w:t>4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posun vlevo o 2 bity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vstupy</w:t>
      </w:r>
    </w:p>
    <w:p>
      <w:pPr>
        <w:pStyle w:val="Normal"/>
        <w:rPr/>
      </w:pPr>
      <w:r>
        <w:rPr>
          <w:rFonts w:eastAsia="Arial Unicode MS"/>
        </w:rPr>
        <w:tab/>
        <w:t>and</w:t>
        <w:tab/>
        <w:t>3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odmaskování a1, b1</w:t>
      </w:r>
    </w:p>
    <w:p>
      <w:pPr>
        <w:pStyle w:val="Normal"/>
        <w:rPr/>
      </w:pPr>
      <w:r>
        <w:rPr>
          <w:rFonts w:eastAsia="Arial Unicode MS"/>
        </w:rPr>
        <w:tab/>
        <w:t>or</w:t>
        <w:tab/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složení vzorků</w:t>
      </w:r>
    </w:p>
    <w:p>
      <w:pPr>
        <w:pStyle w:val="Normal"/>
        <w:rPr/>
      </w:pPr>
      <w:r>
        <w:rPr>
          <w:rFonts w:eastAsia="Arial Unicode MS"/>
        </w:rPr>
        <w:tab/>
        <w:t>wr</w:t>
        <w:tab/>
        <w:t>vzorky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odložení pro příště</w:t>
      </w:r>
    </w:p>
    <w:p>
      <w:pPr>
        <w:pStyle w:val="Normal"/>
        <w:rPr/>
      </w:pPr>
      <w:r>
        <w:rPr>
          <w:rFonts w:eastAsia="Arial Unicode MS"/>
        </w:rPr>
        <w:tab/>
        <w:t>ftb</w:t>
        <w:tab/>
        <w:t xml:space="preserve"> plus</w:t>
      </w:r>
    </w:p>
    <w:p>
      <w:pPr>
        <w:pStyle w:val="Normal"/>
        <w:rPr/>
      </w:pPr>
      <w:r>
        <w:rPr>
          <w:rFonts w:eastAsia="Arial Unicode MS"/>
        </w:rPr>
        <w:tab/>
        <w:t>ld</w:t>
        <w:tab/>
        <w:t>s1.0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 našel v tabulce</w:t>
      </w:r>
    </w:p>
    <w:p>
      <w:pPr>
        <w:pStyle w:val="Normal"/>
        <w:rPr/>
      </w:pPr>
      <w:r>
        <w:rPr>
          <w:rFonts w:eastAsia="Arial Unicode MS"/>
        </w:rPr>
        <w:tab/>
        <w:t xml:space="preserve">ld </w:t>
        <w:tab/>
        <w:t>nuluj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nulování polohy</w:t>
      </w:r>
    </w:p>
    <w:p>
      <w:pPr>
        <w:pStyle w:val="Normal"/>
        <w:rPr/>
      </w:pPr>
      <w:r>
        <w:rPr>
          <w:rFonts w:eastAsia="Arial Unicode MS"/>
        </w:rPr>
        <w:tab/>
        <w:t xml:space="preserve">ctu </w:t>
        <w:tab/>
        <w:t>poloha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přičti kladný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 xml:space="preserve">ld </w:t>
        <w:tab/>
        <w:t>vzorky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ftb</w:t>
        <w:tab/>
        <w:t>minus</w:t>
      </w:r>
    </w:p>
    <w:p>
      <w:pPr>
        <w:pStyle w:val="Normal"/>
        <w:rPr/>
      </w:pPr>
      <w:r>
        <w:rPr>
          <w:rFonts w:eastAsia="Arial Unicode MS"/>
        </w:rPr>
        <w:tab/>
        <w:t>ld</w:t>
        <w:tab/>
        <w:t>s1.0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 našel v tabulce</w:t>
      </w:r>
    </w:p>
    <w:p>
      <w:pPr>
        <w:pStyle w:val="Normal"/>
        <w:rPr/>
      </w:pPr>
      <w:r>
        <w:rPr>
          <w:rFonts w:eastAsia="Arial Unicode MS"/>
        </w:rPr>
        <w:tab/>
        <w:t>ld</w:t>
        <w:tab/>
        <w:t>0</w:t>
        <w:tab/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není nastavení</w:t>
      </w:r>
    </w:p>
    <w:p>
      <w:pPr>
        <w:pStyle w:val="Normal"/>
        <w:rPr/>
      </w:pPr>
      <w:r>
        <w:rPr>
          <w:rFonts w:eastAsia="Arial Unicode MS"/>
        </w:rPr>
        <w:tab/>
        <w:t>ctd</w:t>
        <w:tab/>
        <w:t>poloha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odečti záporný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Příklad 3.20: automat Mealyho typu pro rozlišení směru pohybu</w:t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rozklad po řádcích</w:t>
      </w:r>
    </w:p>
    <w:p>
      <w:pPr>
        <w:pStyle w:val="Normal"/>
        <w:rPr/>
      </w:pPr>
      <w:r>
        <w:rPr>
          <w:rFonts w:eastAsia="Symbol" w:cs="Symbol" w:ascii="Symbol" w:hAnsi="Symbol"/>
        </w:rPr>
        <w:t></w:t>
      </w:r>
      <w:r>
        <w:rPr>
          <w:rFonts w:eastAsia="Arial Unicode MS"/>
        </w:rPr>
        <w:t xml:space="preserve">table byte mealy_r = 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0000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1101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0110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>000001,</w:t>
      </w:r>
    </w:p>
    <w:p>
      <w:pPr>
        <w:pStyle w:val="Normal"/>
        <w:rPr/>
      </w:pPr>
      <w:r>
        <w:rPr>
          <w:rFonts w:eastAsia="Arial Unicode MS"/>
        </w:rPr>
        <w:tab/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0001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01001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0100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>010100,</w:t>
      </w:r>
    </w:p>
    <w:p>
      <w:pPr>
        <w:pStyle w:val="Normal"/>
        <w:rPr/>
      </w:pPr>
      <w:r>
        <w:rPr>
          <w:rFonts w:eastAsia="Arial Unicode MS"/>
        </w:rPr>
        <w:tab/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00001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1110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0101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10000, </w:t>
      </w:r>
    </w:p>
    <w:p>
      <w:pPr>
        <w:pStyle w:val="Normal"/>
        <w:rPr/>
      </w:pPr>
      <w:r>
        <w:rPr>
          <w:rFonts w:eastAsia="Arial Unicode MS"/>
        </w:rPr>
        <w:tab/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0010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1100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11001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>010010,</w:t>
      </w:r>
    </w:p>
    <w:p>
      <w:pPr>
        <w:pStyle w:val="Normal"/>
        <w:rPr/>
      </w:pPr>
      <w:r>
        <w:rPr>
          <w:rFonts w:eastAsia="Arial Unicode MS"/>
        </w:rPr>
        <w:tab/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0000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1100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0100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>010000</w:t>
      </w:r>
    </w:p>
    <w:p>
      <w:pPr>
        <w:pStyle w:val="Normal"/>
        <w:rPr/>
      </w:pPr>
      <w:r>
        <w:rPr>
          <w:rFonts w:eastAsia="Arial Unicode MS"/>
        </w:rPr>
        <w:tab/>
        <w:t>ld</w:t>
        <w:tab/>
        <w:t>stav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minulý stav posunutý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vstupy</w:t>
      </w:r>
    </w:p>
    <w:p>
      <w:pPr>
        <w:pStyle w:val="Normal"/>
        <w:rPr/>
      </w:pPr>
      <w:r>
        <w:rPr>
          <w:rFonts w:eastAsia="Arial Unicode MS"/>
        </w:rPr>
        <w:tab/>
        <w:t>and</w:t>
        <w:tab/>
        <w:t>3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binárně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>11 - odmaskuj a, b</w:t>
      </w:r>
    </w:p>
    <w:p>
      <w:pPr>
        <w:pStyle w:val="Normal"/>
        <w:rPr/>
      </w:pPr>
      <w:r>
        <w:rPr>
          <w:rFonts w:eastAsia="Arial Unicode MS"/>
        </w:rPr>
        <w:tab/>
        <w:t>or</w:t>
        <w:tab/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složení indexu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 xml:space="preserve">ltb </w:t>
        <w:tab/>
        <w:t>mealy_r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wr</w:t>
        <w:tab/>
        <w:t>polozka</w:t>
      </w:r>
    </w:p>
    <w:p>
      <w:pPr>
        <w:pStyle w:val="Normal"/>
        <w:rPr/>
      </w:pPr>
      <w:r>
        <w:rPr>
          <w:rFonts w:eastAsia="Arial Unicode MS"/>
        </w:rPr>
        <w:tab/>
        <w:t>and</w:t>
        <w:tab/>
        <w:t>7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 binárně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>111 - odmaskuj výstupy</w:t>
      </w:r>
    </w:p>
    <w:p>
      <w:pPr>
        <w:pStyle w:val="Normal"/>
        <w:rPr/>
      </w:pPr>
      <w:r>
        <w:rPr>
          <w:rFonts w:eastAsia="Arial Unicode MS"/>
        </w:rPr>
        <w:tab/>
        <w:t>wr</w:t>
        <w:tab/>
        <w:t>vystupy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výstupy p, m, e</w:t>
        <w:tab/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 xml:space="preserve">ld </w:t>
        <w:tab/>
        <w:t>polozka</w:t>
      </w:r>
    </w:p>
    <w:p>
      <w:pPr>
        <w:pStyle w:val="Normal"/>
        <w:rPr/>
      </w:pPr>
      <w:r>
        <w:rPr>
          <w:rFonts w:eastAsia="Arial Unicode MS"/>
        </w:rPr>
        <w:tab/>
        <w:t>and</w:t>
        <w:tab/>
        <w:t xml:space="preserve">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>111000</w:t>
      </w:r>
    </w:p>
    <w:p>
      <w:pPr>
        <w:pStyle w:val="Normal"/>
        <w:rPr/>
      </w:pPr>
      <w:r>
        <w:rPr>
          <w:rFonts w:eastAsia="Arial Unicode MS"/>
        </w:rPr>
        <w:tab/>
        <w:t>ror</w:t>
        <w:tab/>
        <w:t>1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posun vpravo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 xml:space="preserve">wr </w:t>
        <w:tab/>
        <w:t>stav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rozklad po sloupcích</w:t>
      </w:r>
    </w:p>
    <w:p>
      <w:pPr>
        <w:pStyle w:val="Normal"/>
        <w:rPr/>
      </w:pPr>
      <w:r>
        <w:rPr>
          <w:rFonts w:eastAsia="Symbol" w:cs="Symbol" w:ascii="Symbol" w:hAnsi="Symbol"/>
        </w:rPr>
        <w:t></w:t>
      </w:r>
      <w:r>
        <w:rPr>
          <w:rFonts w:eastAsia="Arial Unicode MS"/>
        </w:rPr>
        <w:t xml:space="preserve">table byte mealy_s =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0000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0001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00001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>000100,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>000000,</w:t>
      </w:r>
    </w:p>
    <w:p>
      <w:pPr>
        <w:pStyle w:val="Normal"/>
        <w:rPr/>
      </w:pPr>
      <w:r>
        <w:rPr>
          <w:rFonts w:eastAsia="Arial Unicode MS"/>
        </w:rPr>
        <w:tab/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1101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01001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1110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>011000,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>011000,</w:t>
      </w:r>
    </w:p>
    <w:p>
      <w:pPr>
        <w:pStyle w:val="Normal"/>
        <w:rPr/>
      </w:pPr>
      <w:r>
        <w:rPr>
          <w:rFonts w:eastAsia="Arial Unicode MS"/>
        </w:rPr>
        <w:tab/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0110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0100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0101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>011001,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>001000,</w:t>
      </w:r>
    </w:p>
    <w:p>
      <w:pPr>
        <w:pStyle w:val="Normal"/>
        <w:rPr/>
      </w:pPr>
      <w:r>
        <w:rPr>
          <w:rFonts w:eastAsia="Arial Unicode MS"/>
        </w:rPr>
        <w:tab/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00001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1010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1000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1001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>010000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vstupy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and</w:t>
        <w:tab/>
        <w:t>3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binárně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>11 - odmaskuj a, b</w:t>
      </w:r>
    </w:p>
    <w:p>
      <w:pPr>
        <w:pStyle w:val="Normal"/>
        <w:rPr/>
      </w:pPr>
      <w:r>
        <w:rPr>
          <w:rFonts w:eastAsia="Arial Unicode MS"/>
        </w:rPr>
        <w:tab/>
        <w:t>mul</w:t>
        <w:tab/>
        <w:t>5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5 = počet stavů</w:t>
      </w:r>
    </w:p>
    <w:p>
      <w:pPr>
        <w:pStyle w:val="Normal"/>
        <w:rPr/>
      </w:pPr>
      <w:r>
        <w:rPr>
          <w:rFonts w:eastAsia="Arial Unicode MS"/>
        </w:rPr>
        <w:tab/>
        <w:t>add</w:t>
        <w:tab/>
        <w:t xml:space="preserve">stav 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minulý stav </w:t>
      </w:r>
    </w:p>
    <w:p>
      <w:pPr>
        <w:pStyle w:val="Normal"/>
        <w:rPr/>
      </w:pPr>
      <w:r>
        <w:rPr>
          <w:rFonts w:eastAsia="Arial Unicode MS"/>
        </w:rPr>
        <w:tab/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sečtení - složení indexu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 xml:space="preserve">ltb </w:t>
        <w:tab/>
        <w:t>mealy_s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wr</w:t>
        <w:tab/>
        <w:t>polozka</w:t>
      </w:r>
    </w:p>
    <w:p>
      <w:pPr>
        <w:pStyle w:val="Normal"/>
        <w:rPr/>
      </w:pPr>
      <w:r>
        <w:rPr>
          <w:rFonts w:eastAsia="Arial Unicode MS"/>
        </w:rPr>
        <w:tab/>
        <w:t>and</w:t>
        <w:tab/>
        <w:t>7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 binárně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>111 - odmaskuj výstupy</w:t>
      </w:r>
    </w:p>
    <w:p>
      <w:pPr>
        <w:pStyle w:val="Normal"/>
        <w:rPr/>
      </w:pPr>
      <w:r>
        <w:rPr>
          <w:rFonts w:eastAsia="Arial Unicode MS"/>
        </w:rPr>
        <w:tab/>
        <w:t>wr</w:t>
        <w:tab/>
        <w:t>vystupy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výstupy p, m, e</w:t>
        <w:tab/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 xml:space="preserve">ld </w:t>
        <w:tab/>
        <w:t>polozka</w:t>
      </w:r>
    </w:p>
    <w:p>
      <w:pPr>
        <w:pStyle w:val="Normal"/>
        <w:rPr/>
      </w:pPr>
      <w:r>
        <w:rPr>
          <w:rFonts w:eastAsia="Arial Unicode MS"/>
        </w:rPr>
        <w:tab/>
        <w:t>and</w:t>
        <w:tab/>
        <w:t xml:space="preserve">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>111000</w:t>
      </w:r>
    </w:p>
    <w:p>
      <w:pPr>
        <w:pStyle w:val="Normal"/>
        <w:rPr/>
      </w:pPr>
      <w:r>
        <w:rPr>
          <w:rFonts w:eastAsia="Arial Unicode MS"/>
        </w:rPr>
        <w:tab/>
        <w:t>ror</w:t>
        <w:tab/>
        <w:t>3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posun stav vprav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 xml:space="preserve">wr </w:t>
        <w:tab/>
        <w:t>stav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/>
        <w:t>Příklad 4.1: vyhodnocení intenzity vibrací</w:t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Řešení 4: s tabulkami a tříděním do podintervalů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#table word tab_mv = mv0, mv1</w:t>
        <w:tab/>
        <w:t>; tabulka mezí intervalů vibrací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 xml:space="preserve">#table byte tab_tv = %00000001,%00000010,%00000100 ; tabulka termů 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d</w:t>
        <w:tab/>
        <w:t>vibrace</w:t>
        <w:tab/>
        <w:t xml:space="preserve"> </w:t>
      </w:r>
    </w:p>
    <w:p>
      <w:pPr>
        <w:pStyle w:val="Normal"/>
        <w:ind w:firstLine="720"/>
        <w:rPr/>
      </w:pPr>
      <w:r>
        <w:rPr>
          <w:rFonts w:eastAsia="Arial Unicode MS"/>
        </w:rPr>
        <w:t>fts</w:t>
        <w:tab/>
        <w:t>tab_mv</w:t>
        <w:tab/>
        <w:t>; urči index intervalu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tb</w:t>
        <w:tab/>
        <w:t>tab_tv</w:t>
        <w:tab/>
        <w:t>; urči pravdivosti termů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wr</w:t>
        <w:tab/>
        <w:t>termy_v ; ulož termy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 xml:space="preserve">#def </w:t>
        <w:tab/>
        <w:t>v_nizke</w:t>
        <w:tab/>
        <w:t>termy_v.0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 xml:space="preserve">#def </w:t>
        <w:tab/>
        <w:t>v_zvysene</w:t>
        <w:tab/>
        <w:t>termy_v.1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 xml:space="preserve">#def </w:t>
        <w:tab/>
        <w:t>v_vysoke</w:t>
        <w:tab/>
        <w:t>termy_v.2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; Řešení 5: určení pořadového čísla intervalu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0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wr</w:t>
        <w:tab/>
        <w:t xml:space="preserve">v_index </w:t>
        <w:tab/>
        <w:t>; v_index = 0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 xml:space="preserve">ld </w:t>
        <w:tab/>
        <w:t>vibrac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gt</w:t>
        <w:tab/>
        <w:t>mv0</w:t>
        <w:tab/>
        <w:tab/>
        <w:t>; jestliže vibrace &gt; mv0, pak v_index = 1 (%01)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set</w:t>
        <w:tab/>
        <w:t>v_index.0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vibrac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gt</w:t>
        <w:tab/>
        <w:t>mv1</w:t>
        <w:tab/>
        <w:t>; jestliže vibrace &gt; mv1, pak v_index = 2 (%10)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res</w:t>
        <w:tab/>
        <w:t>v_index.0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set</w:t>
        <w:tab/>
        <w:t>v_index.1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; nebo s tabulkovou instrukcí FTS: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#table word tab_mv = mv0, mv1</w:t>
        <w:tab/>
        <w:t>; tabulka mezí intervalů vibrací</w:t>
      </w:r>
    </w:p>
    <w:p>
      <w:pPr>
        <w:pStyle w:val="Normal"/>
        <w:ind w:firstLine="720"/>
        <w:rPr/>
      </w:pPr>
      <w:r>
        <w:rPr>
          <w:rFonts w:eastAsia="Arial Unicode MS"/>
        </w:rPr>
        <w:t>ld</w:t>
        <w:tab/>
        <w:t xml:space="preserve"> vibrace</w:t>
        <w:tab/>
        <w:t xml:space="preserve"> 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fts tab_mv</w:t>
        <w:tab/>
        <w:t>; urči index intervalu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wr</w:t>
        <w:tab/>
        <w:t xml:space="preserve"> v_index</w:t>
        <w:tab/>
        <w:t xml:space="preserve">; ulož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; Řešení 6: s využitím tabulky návěští pro akce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#table word tab_mv = mv0, mv1</w:t>
        <w:tab/>
        <w:t>; tabulka mezí intervalů vibrací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#table byte tab_nav = indx akce0, ;číslo návěští podprogramu akce0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ab/>
        <w:tab/>
        <w:t>indx akce1, ;číslo návěští podprogramu akce1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ab/>
        <w:tab/>
        <w:t>indx akce2  ;číslo návěští podprogramu akce2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d</w:t>
        <w:tab/>
        <w:tab/>
        <w:t>vibrace</w:t>
        <w:tab/>
        <w:t xml:space="preserve"> 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fts</w:t>
        <w:tab/>
        <w:t>tab_mv</w:t>
        <w:tab/>
        <w:t>; index intervalu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tb</w:t>
        <w:tab/>
        <w:t>tab_nav</w:t>
        <w:tab/>
        <w:t>; číslo návěští (operand instrukce L)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 xml:space="preserve">cai </w:t>
        <w:tab/>
        <w:tab/>
        <w:tab/>
        <w:t>; aktivuj podprogram akce interval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; !!! definovat podprogramy akce0, akce1, akce2 a umístit do P60 např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akce0: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d ….</w:t>
      </w:r>
    </w:p>
    <w:p>
      <w:pPr>
        <w:pStyle w:val="Normal"/>
        <w:ind w:firstLine="720"/>
        <w:rPr/>
      </w:pPr>
      <w:r>
        <w:rPr>
          <w:rFonts w:eastAsia="Arial Unicode MS"/>
        </w:rPr>
        <w:t>………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; tělo podprogramu akce0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ret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akce1:</w:t>
      </w:r>
    </w:p>
    <w:p>
      <w:pPr>
        <w:pStyle w:val="Normal"/>
        <w:ind w:firstLine="720"/>
        <w:rPr/>
      </w:pPr>
      <w:r>
        <w:rPr>
          <w:rFonts w:eastAsia="Arial Unicode MS"/>
        </w:rPr>
        <w:t>………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; tělo podprogramu akce1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ret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akce2:</w:t>
      </w:r>
    </w:p>
    <w:p>
      <w:pPr>
        <w:pStyle w:val="Normal"/>
        <w:ind w:firstLine="720"/>
        <w:rPr/>
      </w:pPr>
      <w:r>
        <w:rPr>
          <w:rFonts w:eastAsia="Arial Unicode MS"/>
        </w:rPr>
        <w:t>………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; tělo podprogramu akce2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ret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; Řešení 7: s využitím termů a indexů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 xml:space="preserve">ld </w:t>
        <w:tab/>
        <w:t>v_nizke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jmc</w:t>
        <w:tab/>
        <w:t>dale1 ;není-li v_nizke, pokračuj na dale1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…</w:t>
      </w:r>
      <w:r>
        <w:rPr>
          <w:rFonts w:eastAsia="Arial Unicode MS"/>
        </w:rPr>
        <w:t>. ; úsek programu pro akci0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dale1: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 xml:space="preserve">ld </w:t>
        <w:tab/>
        <w:t>v_zvysene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jmc</w:t>
        <w:tab/>
        <w:t>dale2 ;není-li v_zvysene, pokračuj na dale2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…</w:t>
      </w:r>
      <w:r>
        <w:rPr>
          <w:rFonts w:eastAsia="Arial Unicode MS"/>
        </w:rPr>
        <w:t>. ; úsek programu pro akci1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dale2: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 xml:space="preserve">ld </w:t>
        <w:tab/>
        <w:t>v_vysoke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jmc</w:t>
        <w:tab/>
        <w:t>dale3 ;není-li v_vysoke, pokračuj na dale3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…</w:t>
      </w:r>
      <w:r>
        <w:rPr>
          <w:rFonts w:eastAsia="Arial Unicode MS"/>
        </w:rPr>
        <w:t>. ; úsek programu pro akci2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dale3:</w:t>
      </w:r>
    </w:p>
    <w:p>
      <w:pPr>
        <w:pStyle w:val="Normal"/>
        <w:rPr/>
      </w:pPr>
      <w:r>
        <w:rPr>
          <w:rFonts w:eastAsia="Arial Unicode MS"/>
        </w:rPr>
        <w:tab/>
        <w:t>…. ; pokračování programu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; nebo s dotazy na index intervalu: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ld v_index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eq</w:t>
        <w:tab/>
        <w:t>0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jmc</w:t>
        <w:tab/>
        <w:t>dale1  ;není-li v_index = 0, pokračuj na dale1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…</w:t>
      </w:r>
      <w:r>
        <w:rPr>
          <w:rFonts w:eastAsia="Arial Unicode MS"/>
        </w:rPr>
        <w:t>. ; úsek programu pro akci0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dale1: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ld v_index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eq</w:t>
        <w:tab/>
        <w:t>1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jmc</w:t>
        <w:tab/>
        <w:t>dale2  ;není-li v_index = 1, pokračuj na dale2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…</w:t>
      </w:r>
      <w:r>
        <w:rPr>
          <w:rFonts w:eastAsia="Arial Unicode MS"/>
        </w:rPr>
        <w:t>. ; úsek programu pro akci1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dale2: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ld v_index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eq</w:t>
        <w:tab/>
        <w:t>2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jmc</w:t>
        <w:tab/>
        <w:t>dale3  ;není-li v_index = 2, pokračuj na dale3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.... ; úsek programu pro akci2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dale3: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..... ; pokračování programu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; nebo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 xml:space="preserve">ld </w:t>
        <w:tab/>
        <w:t>v_nizke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jmd akce0 ;je-li v_nizke, pokračuj na akce0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 xml:space="preserve">ld </w:t>
        <w:tab/>
        <w:t>v_zvysene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jmd</w:t>
        <w:tab/>
        <w:t>akce1 ;je-li v_zvysene, pokračuj na akce1</w:t>
      </w:r>
    </w:p>
    <w:p>
      <w:pPr>
        <w:pStyle w:val="Normal"/>
        <w:ind w:firstLine="510"/>
        <w:rPr/>
      </w:pPr>
      <w:r>
        <w:rPr>
          <w:rFonts w:eastAsia="Arial Unicode MS"/>
        </w:rPr>
        <w:t xml:space="preserve">ld </w:t>
        <w:tab/>
        <w:t>v_vysoke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jmd</w:t>
        <w:tab/>
        <w:t>akce2 ;je-li v_vysoke, pokračuj na akce2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dale: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.... ; pokračování programu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akce0: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.... ; úsek programu pro akci0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jmp dal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akce1: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.... ; úsek programu pro akci1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jmp dále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akce2: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.... ; úsek programu pro akci2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jmp dal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; s využitím aktivace uživatelských procesů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#table word tab_mv = mv0, mv1</w:t>
        <w:tab/>
        <w:t>; tabulka mezí intervalů vibrací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 xml:space="preserve">#table byte tab_tv = %00000001,%00000010,%00000100 ; tabulka termů 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 xml:space="preserve">ld </w:t>
        <w:tab/>
        <w:t>%00011100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res</w:t>
        <w:tab/>
        <w:t>s25</w:t>
        <w:tab/>
        <w:tab/>
        <w:t>; vynuluj s25.2 až s25.4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d</w:t>
        <w:tab/>
        <w:t>vibrace</w:t>
        <w:tab/>
        <w:t xml:space="preserve"> 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fts</w:t>
        <w:tab/>
        <w:t>tab_mv</w:t>
        <w:tab/>
        <w:t>; urči index intervalu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tb</w:t>
        <w:tab/>
        <w:t>tab_tv</w:t>
        <w:tab/>
        <w:t>; urči pravdivosti termů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wr</w:t>
        <w:tab/>
        <w:t>termy_v</w:t>
        <w:tab/>
        <w:t>; ulož termy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mul</w:t>
        <w:tab/>
        <w:t>4</w:t>
        <w:tab/>
        <w:tab/>
        <w:t>; posuň o 2 bity vlevo</w:t>
        <w:tab/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set</w:t>
        <w:tab/>
        <w:t>s25</w:t>
        <w:tab/>
        <w:tab/>
        <w:t>; nastav příznaky aktivace P10 až P12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; Rovnocenně lze program zakončit univerzálním postupem: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d</w:t>
        <w:tab/>
        <w:tab/>
        <w:t>termy.0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wr</w:t>
        <w:tab/>
        <w:tab/>
        <w:t>priznak1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d</w:t>
        <w:tab/>
        <w:tab/>
        <w:t>termy.1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wr</w:t>
        <w:tab/>
        <w:tab/>
        <w:t>priznak2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d</w:t>
        <w:tab/>
        <w:tab/>
        <w:t>termy.2</w:t>
      </w:r>
    </w:p>
    <w:p>
      <w:pPr>
        <w:pStyle w:val="Normal"/>
        <w:ind w:left="210" w:firstLine="510"/>
        <w:rPr/>
      </w:pPr>
      <w:r>
        <w:rPr>
          <w:rFonts w:eastAsia="Arial Unicode MS"/>
        </w:rPr>
        <w:t>wr</w:t>
        <w:tab/>
        <w:tab/>
        <w:t>priznak3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; Řešení 8: pravdivost tříhodnotové proměnné z tabulky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#table word tab_mv = mv0, mv1</w:t>
        <w:tab/>
        <w:t>; tabulka mezí intervalů vibrací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#table word tab_pravd = 0,32768,65535 ; tabulka pravdivostí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d</w:t>
        <w:tab/>
        <w:t>vibrace</w:t>
        <w:tab/>
        <w:t xml:space="preserve"> 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fts</w:t>
        <w:tab/>
        <w:t>tab_mv</w:t>
        <w:tab/>
        <w:t>; urči index intervalu</w:t>
      </w:r>
    </w:p>
    <w:p>
      <w:pPr>
        <w:pStyle w:val="Normal"/>
        <w:ind w:firstLine="720"/>
        <w:rPr/>
      </w:pPr>
      <w:r>
        <w:rPr>
          <w:rFonts w:eastAsia="Arial Unicode MS"/>
        </w:rPr>
        <w:t>ltb</w:t>
        <w:tab/>
        <w:t>tab_pravd</w:t>
        <w:tab/>
        <w:t>; urči pravdivosti v_porucha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wr</w:t>
        <w:tab/>
        <w:t xml:space="preserve">v_porucha </w:t>
        <w:tab/>
        <w:t xml:space="preserve">; ulož 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; Řešení 9: výpočet pravdivosti, normalizace</w:t>
      </w:r>
    </w:p>
    <w:p>
      <w:pPr>
        <w:pStyle w:val="Normal"/>
        <w:ind w:left="323" w:firstLine="397"/>
        <w:rPr>
          <w:rFonts w:eastAsia="Arial Unicode MS"/>
        </w:rPr>
      </w:pPr>
      <w:r>
        <w:rPr>
          <w:rFonts w:eastAsia="Arial Unicode MS"/>
        </w:rPr>
        <w:t>ld</w:t>
        <w:tab/>
        <w:t>index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d</w:t>
        <w:tab/>
        <w:t>0</w:t>
        <w:tab/>
        <w:t xml:space="preserve"> </w:t>
      </w:r>
    </w:p>
    <w:p>
      <w:pPr>
        <w:pStyle w:val="Normal"/>
        <w:ind w:firstLine="720"/>
        <w:rPr/>
      </w:pPr>
      <w:r>
        <w:rPr>
          <w:rFonts w:eastAsia="Arial Unicode MS"/>
        </w:rPr>
        <w:t>did</w:t>
        <w:tab/>
        <w:t>2</w:t>
        <w:tab/>
        <w:tab/>
        <w:t>;(index·2</w:t>
      </w:r>
      <w:r>
        <w:rPr>
          <w:rFonts w:eastAsia="Arial Unicode MS"/>
          <w:vertAlign w:val="superscript"/>
        </w:rPr>
        <w:t xml:space="preserve">16 </w:t>
      </w:r>
      <w:r>
        <w:rPr>
          <w:rFonts w:eastAsia="Arial Unicode MS"/>
        </w:rPr>
        <w:t>)/2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swl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sub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wr</w:t>
        <w:tab/>
        <w:t>v_porucha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; Řešení 10: normalizace pravdivostní hodnoty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#table word tab_mv = mv0, mv1</w:t>
        <w:tab/>
        <w:t>; tabulka mezí intervalů vibrací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#table word tab_p_pravd = 0,50,100 ; pravdivosti v procentech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d</w:t>
        <w:tab/>
        <w:t>vibrace</w:t>
        <w:tab/>
        <w:t xml:space="preserve"> 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fts</w:t>
        <w:tab/>
        <w:t>tab_mv</w:t>
        <w:tab/>
        <w:t>; urči index intervalu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tb</w:t>
        <w:tab/>
        <w:t>tab_p_pravd</w:t>
        <w:tab/>
        <w:t>; pravdivosti v_porucha v procentech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d</w:t>
        <w:tab/>
        <w:t>0</w:t>
        <w:tab/>
        <w:t xml:space="preserve"> </w:t>
      </w:r>
    </w:p>
    <w:p>
      <w:pPr>
        <w:pStyle w:val="Normal"/>
        <w:ind w:firstLine="720"/>
        <w:rPr/>
      </w:pPr>
      <w:r>
        <w:rPr>
          <w:rFonts w:eastAsia="Arial Unicode MS"/>
        </w:rPr>
        <w:t>did</w:t>
        <w:tab/>
        <w:t>100</w:t>
        <w:tab/>
        <w:tab/>
        <w:t>;(pravdivost·2</w:t>
      </w:r>
      <w:r>
        <w:rPr>
          <w:rFonts w:eastAsia="Arial Unicode MS"/>
          <w:vertAlign w:val="superscript"/>
        </w:rPr>
        <w:t xml:space="preserve">16 </w:t>
      </w:r>
      <w:r>
        <w:rPr>
          <w:rFonts w:eastAsia="Arial Unicode MS"/>
        </w:rPr>
        <w:t>)/100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swl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sub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wr</w:t>
        <w:tab/>
        <w:t>v_poruch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Řešení 11: Překrývající se intervaly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#table word tab_mv = mv0, mv1, mv2, mv3</w:t>
        <w:tab/>
        <w:t>; meze intervalů vibrací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 xml:space="preserve">#table byte tab_tv = %001,%011,%010,%110,%100 ; tabulka termů 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d</w:t>
        <w:tab/>
        <w:t>vibrace</w:t>
        <w:tab/>
        <w:t xml:space="preserve"> 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fts</w:t>
        <w:tab/>
        <w:t>tab_mv</w:t>
        <w:tab/>
        <w:t>; urči index intervalu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tb</w:t>
        <w:tab/>
        <w:t>tab_tv</w:t>
        <w:tab/>
        <w:t>; urči pravdivosti termů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wr</w:t>
        <w:tab/>
        <w:t>termy_v</w:t>
        <w:tab/>
        <w:t>; ulož termy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Řešení 12: Přechody se setrvačnou hysterezí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#table word tab_mv = mv0, mv1, mv2, mv3</w:t>
        <w:tab/>
        <w:t>; meze intervalů vibrací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 xml:space="preserve">#table byte tab_set = %001,%000,%010,%000,%100 ; nastavení termů 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#table byte tab_res = %110,%000,%101,%000,%011 ; nulování termů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d</w:t>
        <w:tab/>
        <w:t>vibrace</w:t>
        <w:tab/>
        <w:t xml:space="preserve"> </w:t>
      </w:r>
    </w:p>
    <w:p>
      <w:pPr>
        <w:pStyle w:val="Normal"/>
        <w:ind w:firstLine="720"/>
        <w:rPr/>
      </w:pPr>
      <w:r>
        <w:rPr>
          <w:rFonts w:eastAsia="Arial Unicode MS"/>
        </w:rPr>
        <w:t>fts</w:t>
        <w:tab/>
        <w:t>tab_mv</w:t>
        <w:tab/>
        <w:t>; urči index intervalu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tb</w:t>
        <w:tab/>
        <w:t>tab_set</w:t>
        <w:tab/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set</w:t>
        <w:tab/>
        <w:t>termy_v</w:t>
        <w:tab/>
        <w:t>; nastav pravdivosti termů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pop</w:t>
        <w:tab/>
        <w:t>1</w:t>
        <w:tab/>
        <w:tab/>
        <w:t>; vrať zásobník (index)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tb</w:t>
        <w:tab/>
        <w:t>tab_res</w:t>
        <w:tab/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res</w:t>
        <w:tab/>
        <w:t>termy_v</w:t>
        <w:tab/>
        <w:t>; vynuluj pravdivosti termů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; varianta s podmíněným zápisem pro intervaly sudých čísel 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#table word tab_mv = mv0, mv1, mv2, mv3</w:t>
        <w:tab/>
        <w:t>; meze intervalů vibrací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 xml:space="preserve">#table byte tab_set = %001,%000,%010,%000,%100 ; nastavení termů 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d</w:t>
        <w:tab/>
        <w:t>vibrace</w:t>
        <w:tab/>
        <w:t xml:space="preserve"> 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fts</w:t>
        <w:tab/>
        <w:t>tab_mv</w:t>
        <w:tab/>
        <w:t>; urči index intervalu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wr</w:t>
        <w:tab/>
        <w:t>odloz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d</w:t>
        <w:tab/>
        <w:t>odloz.0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jmd</w:t>
        <w:tab/>
        <w:t>preskoc</w:t>
        <w:tab/>
        <w:t>;pro liché indexy přeskoč zápis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d</w:t>
        <w:tab/>
        <w:t>odloz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tb</w:t>
        <w:tab/>
        <w:t>tab_set</w:t>
        <w:tab/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wr</w:t>
        <w:tab/>
        <w:t>termy_v</w:t>
        <w:tab/>
        <w:t>; nastav pravdivosti termů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preskoc: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; další varianta s podmíněným zápisem pro intervaly sudých čísel </w:t>
      </w:r>
    </w:p>
    <w:p>
      <w:pPr>
        <w:pStyle w:val="Normal"/>
        <w:ind w:left="210" w:firstLine="510"/>
        <w:rPr>
          <w:rFonts w:eastAsia="Arial Unicode MS"/>
        </w:rPr>
      </w:pPr>
      <w:r>
        <w:rPr>
          <w:rFonts w:eastAsia="Arial Unicode MS"/>
        </w:rPr>
        <w:t>#table word tab_mv = mv0, mv1, mv2, mv3</w:t>
        <w:tab/>
        <w:t>; meze intervalů vibrací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d</w:t>
        <w:tab/>
        <w:tab/>
        <w:t>vibrace</w:t>
        <w:tab/>
        <w:t xml:space="preserve"> 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fts</w:t>
        <w:tab/>
        <w:t>tab_mv</w:t>
        <w:tab/>
        <w:t>; urči index intervalu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wrc</w:t>
        <w:tab/>
        <w:t>s1</w:t>
        <w:tab/>
        <w:tab/>
        <w:t>; podmínka zápisu v s1.0</w:t>
      </w:r>
    </w:p>
    <w:p>
      <w:pPr>
        <w:pStyle w:val="Normal"/>
        <w:ind w:left="210" w:firstLine="510"/>
        <w:rPr>
          <w:rFonts w:eastAsia="Arial Unicode MS"/>
        </w:rPr>
      </w:pPr>
      <w:r>
        <w:rPr>
          <w:rFonts w:eastAsia="Arial Unicode MS"/>
        </w:rPr>
        <w:t>div</w:t>
        <w:tab/>
        <w:t>2</w:t>
      </w:r>
    </w:p>
    <w:p>
      <w:pPr>
        <w:pStyle w:val="Normal"/>
        <w:ind w:left="210" w:firstLine="510"/>
        <w:rPr>
          <w:rFonts w:eastAsia="Arial Unicode MS"/>
        </w:rPr>
      </w:pPr>
      <w:r>
        <w:rPr>
          <w:rFonts w:eastAsia="Arial Unicode MS"/>
        </w:rPr>
        <w:t>put</w:t>
        <w:tab/>
        <w:t>vysl_index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; s využitím skutečnosti, že pro intervaly se sudým indexem jsou položky tabulky tab_set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; nenulové, zatímco pro liché indexy jsou nulové</w:t>
      </w:r>
    </w:p>
    <w:p>
      <w:pPr>
        <w:pStyle w:val="Normal"/>
        <w:ind w:left="210" w:firstLine="510"/>
        <w:rPr>
          <w:rFonts w:eastAsia="Arial Unicode MS"/>
        </w:rPr>
      </w:pPr>
      <w:r>
        <w:rPr>
          <w:rFonts w:eastAsia="Arial Unicode MS"/>
        </w:rPr>
        <w:t>#table word tab_mv = mv0, mv1, mv2, mv3</w:t>
        <w:tab/>
        <w:t>; meze intervalů vibrací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 xml:space="preserve">#table byte tab_set = %001,%000,%010,%000,%100 ; nastavení termů 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d</w:t>
        <w:tab/>
        <w:t>vibrace</w:t>
        <w:tab/>
        <w:t xml:space="preserve"> 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fts</w:t>
        <w:tab/>
        <w:t>tab_mv</w:t>
        <w:tab/>
        <w:t>; urči index intervalu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tb</w:t>
        <w:tab/>
        <w:t>tab_set</w:t>
        <w:tab/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wr</w:t>
        <w:tab/>
        <w:t>s1.0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put</w:t>
        <w:tab/>
        <w:t>termy_v</w:t>
        <w:tab/>
        <w:t>; nastav pravdivosti termů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; Řešení 13: Přechody s časovým zpožděním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#table word tab_mv = mv0, mv1</w:t>
        <w:tab/>
        <w:t>; tabulka mezí intervalů vibrací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 xml:space="preserve">#table byte tab_tv = %00000001,%00000010,%00000100 ; tabulka termů 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#def</w:t>
        <w:tab/>
        <w:t>zpozdeni_hran 15 ; zpoždění hran = 15 s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d</w:t>
        <w:tab/>
        <w:t>vibrace</w:t>
        <w:tab/>
        <w:t xml:space="preserve"> 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fts</w:t>
        <w:tab/>
        <w:t>tab_mv</w:t>
        <w:tab/>
        <w:t>; urči index intervalu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tb</w:t>
        <w:tab/>
        <w:t>tab_tv</w:t>
        <w:tab/>
        <w:t>; urči pravdivosti termů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wr</w:t>
        <w:tab/>
        <w:t>odloz</w:t>
        <w:tab/>
        <w:t>; odlož termy z tabulky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d</w:t>
        <w:tab/>
        <w:t>odloz.0</w:t>
        <w:tab/>
        <w:tab/>
        <w:t>; term č. 0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d</w:t>
        <w:tab/>
        <w:t>zpozdeni_hran</w:t>
      </w:r>
    </w:p>
    <w:p>
      <w:pPr>
        <w:pStyle w:val="Normal"/>
        <w:ind w:firstLine="720"/>
        <w:rPr/>
      </w:pPr>
      <w:r>
        <w:rPr>
          <w:rFonts w:eastAsia="Arial Unicode MS"/>
        </w:rPr>
        <w:t>ton</w:t>
        <w:tab/>
        <w:t>casovac1.2</w:t>
        <w:tab/>
        <w:t>; časová jednotka = 1 s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set</w:t>
        <w:tab/>
        <w:t>termy_v.0</w:t>
        <w:tab/>
        <w:t>; zpoždění náběžné hrany termu 0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dc</w:t>
        <w:tab/>
        <w:t>odloz.0</w:t>
        <w:tab/>
        <w:tab/>
        <w:t>; term č. 0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d</w:t>
        <w:tab/>
        <w:t>zpozdeni_hran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 xml:space="preserve">ton </w:t>
        <w:tab/>
        <w:t>casovac2.2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res</w:t>
        <w:tab/>
        <w:t>termy_v.0</w:t>
        <w:tab/>
        <w:t>; zpoždění sestupné hrany termu 0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d</w:t>
        <w:tab/>
        <w:t>odloz.1</w:t>
        <w:tab/>
        <w:tab/>
        <w:t>; term č. 1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d</w:t>
        <w:tab/>
        <w:t>zpozdeni_hran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ton</w:t>
        <w:tab/>
        <w:t>casovac3.2</w:t>
      </w:r>
    </w:p>
    <w:p>
      <w:pPr>
        <w:pStyle w:val="Normal"/>
        <w:ind w:firstLine="720"/>
        <w:rPr/>
      </w:pPr>
      <w:r>
        <w:rPr>
          <w:rFonts w:eastAsia="Arial Unicode MS"/>
        </w:rPr>
        <w:t>set</w:t>
        <w:tab/>
        <w:t>termy_v.1</w:t>
        <w:tab/>
        <w:t>; zpoždění náběžné hrany termu 1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dc</w:t>
        <w:tab/>
        <w:t>odloz.1</w:t>
        <w:tab/>
        <w:tab/>
        <w:t>; term č. 1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d</w:t>
        <w:tab/>
        <w:t>zpozdeni_hran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ton</w:t>
        <w:tab/>
        <w:t>casovac4.2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res</w:t>
        <w:tab/>
        <w:t>termy_v.1</w:t>
        <w:tab/>
        <w:t xml:space="preserve">; zpoždění sestupné hrany termu 1 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d</w:t>
        <w:tab/>
        <w:t>odloz.2</w:t>
        <w:tab/>
        <w:tab/>
        <w:t>; term č. 2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d</w:t>
        <w:tab/>
        <w:t>zpozdeni_hran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ton</w:t>
        <w:tab/>
        <w:t>casovac5.2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set</w:t>
        <w:tab/>
        <w:t>termy_v.2</w:t>
        <w:tab/>
        <w:t>; zpoždění náběžné hrany termu 2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dc</w:t>
        <w:tab/>
        <w:t>odloz.2</w:t>
        <w:tab/>
        <w:tab/>
        <w:t>; term č. 2</w:t>
      </w:r>
    </w:p>
    <w:p>
      <w:pPr>
        <w:pStyle w:val="Normal"/>
        <w:ind w:firstLine="720"/>
        <w:rPr/>
      </w:pPr>
      <w:r>
        <w:rPr>
          <w:rFonts w:eastAsia="Arial Unicode MS"/>
        </w:rPr>
        <w:t>ld</w:t>
        <w:tab/>
        <w:t>zpozdeni_hran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ton</w:t>
        <w:tab/>
        <w:t>casovac6.2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res</w:t>
        <w:tab/>
        <w:t>termy_v.0</w:t>
        <w:tab/>
        <w:t>; zpoždění sestupné hrany termu 2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; Řešení 14: Prodloužení intervalu aktivac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s20.3</w:t>
        <w:tab/>
        <w:t>; náběžná hrana signálu časové jednotky 10 s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wr</w:t>
        <w:tab/>
        <w:t>s25.1</w:t>
        <w:tab/>
        <w:t>; aktivace procesu P10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; Řešení 15: Přechody s dopřednou hysterezí</w:t>
      </w:r>
    </w:p>
    <w:p>
      <w:pPr>
        <w:pStyle w:val="Normal"/>
        <w:rPr/>
      </w:pPr>
      <w:r>
        <w:rPr>
          <w:rFonts w:eastAsia="Arial Unicode MS"/>
        </w:rPr>
        <w:t xml:space="preserve">#table word tab_mv = mv0, mv1, mv2, mv3, mv4, mv5, mv6, mv7 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ab/>
        <w:tab/>
        <w:tab/>
        <w:t xml:space="preserve">; meze intervalů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#table byte t_prechodu = $00,$12,$10,$44,$32,$34,$56,$54,$88,$76,$78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ab/>
        <w:tab/>
        <w:tab/>
        <w:t xml:space="preserve">; dvojice indexů intervalů v pořadí (starý * 16 + nový) </w:t>
      </w:r>
    </w:p>
    <w:p>
      <w:pPr>
        <w:pStyle w:val="Normal"/>
        <w:rPr/>
      </w:pPr>
      <w:r>
        <w:rPr>
          <w:rFonts w:eastAsia="Arial Unicode MS"/>
        </w:rPr>
        <w:t>#table byte t_termu = %001,%010,%001,%010,%001,%010,%100,%010,%100,%010,%100</w:t>
      </w:r>
    </w:p>
    <w:p>
      <w:pPr>
        <w:pStyle w:val="Normal"/>
        <w:ind w:left="1530" w:firstLine="510"/>
        <w:rPr>
          <w:rFonts w:eastAsia="Arial Unicode MS"/>
        </w:rPr>
      </w:pPr>
      <w:r>
        <w:rPr>
          <w:rFonts w:eastAsia="Arial Unicode MS"/>
        </w:rPr>
        <w:t>; nastavení hodnot termů pro definované přechody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 xml:space="preserve"> 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ld</w:t>
        <w:tab/>
        <w:tab/>
        <w:t>vibrace</w:t>
        <w:tab/>
        <w:t xml:space="preserve">  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fts</w:t>
        <w:tab/>
        <w:t>tab_mv</w:t>
        <w:tab/>
        <w:t xml:space="preserve">; index současného intervalu 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set</w:t>
        <w:tab/>
        <w:t>dvojice</w:t>
        <w:tab/>
        <w:tab/>
        <w:t>; přidej k minulému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ld</w:t>
        <w:tab/>
        <w:tab/>
        <w:t>dvojice</w:t>
        <w:tab/>
        <w:tab/>
        <w:tab/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ftb</w:t>
        <w:tab/>
        <w:t>t_prechodu</w:t>
        <w:tab/>
        <w:tab/>
        <w:t>; prohledej tabulku přechodů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jns</w:t>
        <w:tab/>
        <w:t>neukladej</w:t>
        <w:tab/>
        <w:tab/>
        <w:t>; přeskok, pokud není přechod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ltb</w:t>
        <w:tab/>
        <w:t>t_termu</w:t>
        <w:tab/>
        <w:tab/>
        <w:t xml:space="preserve">; pokud je vyhodnocen přechod, ošetři jej 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wr</w:t>
        <w:tab/>
        <w:t>termy_v</w:t>
        <w:tab/>
        <w:t>; nastav pravdivosti termů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neukládej: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dvojic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mul</w:t>
        <w:tab/>
        <w:t>16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wr</w:t>
        <w:tab/>
        <w:t>dvojic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; Příklad 4.2. třístavové vyhodnocení teploty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#table word tab_mt = 1000, 1250 ; tabulka mezí intervalů teploty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d</w:t>
        <w:tab/>
        <w:t>teplota</w:t>
        <w:tab/>
        <w:t xml:space="preserve"> 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add</w:t>
        <w:tab/>
        <w:t>500</w:t>
        <w:tab/>
        <w:tab/>
        <w:t>; údaj posunutý o 50 °C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fts</w:t>
        <w:tab/>
        <w:t>tab_mt</w:t>
        <w:tab/>
        <w:tab/>
        <w:t>; urči index intervalu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wr</w:t>
        <w:tab/>
        <w:t>t_index</w:t>
        <w:tab/>
        <w:t xml:space="preserve">; ulož </w:t>
      </w:r>
    </w:p>
    <w:p>
      <w:pPr>
        <w:pStyle w:val="Normal"/>
        <w:ind w:firstLine="397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; Příklad 4.3 pětistavové vyhodnocení teplo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; Řešení 1: rovnoměrná škála pravdivostí</w:t>
      </w:r>
    </w:p>
    <w:p>
      <w:pPr>
        <w:pStyle w:val="Normal"/>
        <w:ind w:left="323" w:firstLine="397"/>
        <w:rPr>
          <w:rFonts w:eastAsia="Arial Unicode MS"/>
        </w:rPr>
      </w:pPr>
      <w:r>
        <w:rPr>
          <w:rFonts w:eastAsia="Arial Unicode MS"/>
        </w:rPr>
        <w:t xml:space="preserve">#table word tab_mt = 450, 550, 1000, 1250 ; tabulka mezí intervalů </w:t>
      </w:r>
    </w:p>
    <w:p>
      <w:pPr>
        <w:pStyle w:val="Normal"/>
        <w:ind w:left="323" w:firstLine="397"/>
        <w:rPr>
          <w:rFonts w:eastAsia="Arial Unicode MS"/>
        </w:rPr>
      </w:pPr>
      <w:r>
        <w:rPr>
          <w:rFonts w:eastAsia="Arial Unicode MS"/>
        </w:rPr>
        <w:t xml:space="preserve">#table byte pravd_t = 75, 25, 0, 50, 100 ; tabulka pravdivosti 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d</w:t>
        <w:tab/>
        <w:t>teplota</w:t>
        <w:tab/>
        <w:t xml:space="preserve"> 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add</w:t>
        <w:tab/>
        <w:t>500</w:t>
        <w:tab/>
        <w:tab/>
        <w:t>; údaj posunutý o 50 °C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 xml:space="preserve">fts </w:t>
        <w:tab/>
        <w:t>tab_mt</w:t>
        <w:tab/>
        <w:t>; urči index intervalu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tb</w:t>
        <w:tab/>
        <w:t>pravd_t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ld</w:t>
        <w:tab/>
        <w:t>0</w:t>
        <w:tab/>
        <w:t xml:space="preserve"> </w:t>
      </w:r>
    </w:p>
    <w:p>
      <w:pPr>
        <w:pStyle w:val="Normal"/>
        <w:ind w:firstLine="720"/>
        <w:rPr/>
      </w:pPr>
      <w:r>
        <w:rPr>
          <w:rFonts w:eastAsia="Arial Unicode MS"/>
        </w:rPr>
        <w:t>did</w:t>
        <w:tab/>
        <w:t>100</w:t>
        <w:tab/>
        <w:tab/>
        <w:t>;(pravdivost·2</w:t>
      </w:r>
      <w:r>
        <w:rPr>
          <w:rFonts w:eastAsia="Arial Unicode MS"/>
          <w:vertAlign w:val="superscript"/>
        </w:rPr>
        <w:t xml:space="preserve">16 </w:t>
      </w:r>
      <w:r>
        <w:rPr>
          <w:rFonts w:eastAsia="Arial Unicode MS"/>
        </w:rPr>
        <w:t>)/100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swl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sub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wr</w:t>
        <w:tab/>
        <w:t>t_riziko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Arial Unicode MS"/>
        </w:rPr>
        <w:t>; Řešení 2: libovolné pravdivosti</w:t>
      </w:r>
    </w:p>
    <w:p>
      <w:pPr>
        <w:pStyle w:val="Normal"/>
        <w:ind w:left="323" w:firstLine="397"/>
        <w:rPr>
          <w:rFonts w:eastAsia="Arial Unicode MS"/>
        </w:rPr>
      </w:pPr>
      <w:r>
        <w:rPr>
          <w:rFonts w:eastAsia="Arial Unicode MS"/>
        </w:rPr>
        <w:t xml:space="preserve">#table byte pravd_t = 83, 15, 0, 45, 100 ; tabulka pravdivosti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; Příklad 4.4: dvoustavový regulátor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; Řešení 1: jednoúčelové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teplota</w:t>
        <w:tab/>
        <w:tab/>
        <w:t>; v 0,1 °C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gt</w:t>
        <w:tab/>
        <w:t>215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res</w:t>
        <w:tab/>
        <w:t>topeni</w:t>
        <w:tab/>
        <w:tab/>
        <w:t>; vypni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 xml:space="preserve">teplota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t</w:t>
        <w:tab/>
        <w:t>205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set</w:t>
        <w:tab/>
        <w:t>topeni</w:t>
        <w:tab/>
        <w:tab/>
        <w:t>; zapni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; Řešení 2: univerzální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zadana</w:t>
        <w:tab/>
        <w:tab/>
        <w:t>; žádaná hodnota teploty w (v 0,1 °C)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sub</w:t>
        <w:tab/>
        <w:t>teplota</w:t>
        <w:tab/>
        <w:tab/>
        <w:t>; odchylka e = w - y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 xml:space="preserve">add </w:t>
        <w:tab/>
        <w:t>100</w:t>
        <w:tab/>
        <w:tab/>
        <w:tab/>
        <w:t>; stačí posun o 10 °C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wr</w:t>
        <w:tab/>
        <w:t>odchylk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gt</w:t>
        <w:tab/>
        <w:t>105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set</w:t>
        <w:tab/>
        <w:t>topeni</w:t>
        <w:tab/>
        <w:tab/>
        <w:t>; zapni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odchylk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t</w:t>
        <w:tab/>
        <w:t>95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res</w:t>
        <w:tab/>
        <w:t>topeni</w:t>
        <w:tab/>
        <w:tab/>
        <w:t>; vypni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; Příklad 4.5: Třístavové regulátory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; Řešení 1: přepínání tepelných zdrojů 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#table word tab_mt = 95,105,145,155</w:t>
        <w:tab/>
        <w:t>; meze intervalů teploty</w:t>
      </w:r>
    </w:p>
    <w:p>
      <w:pPr>
        <w:pStyle w:val="Normal"/>
        <w:ind w:left="210" w:firstLine="510"/>
        <w:rPr>
          <w:rFonts w:eastAsia="Arial Unicode MS"/>
        </w:rPr>
      </w:pPr>
      <w:r>
        <w:rPr>
          <w:rFonts w:eastAsia="Arial Unicode MS"/>
        </w:rPr>
        <w:t xml:space="preserve">#table byte tab_set = %00,%00,%01,%00,%10 ; nastavení termů 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#table byte tab_res = %11,%10,%10,%00,%01 ; nulování termů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ld</w:t>
        <w:tab/>
        <w:tab/>
        <w:t>zadana</w:t>
        <w:tab/>
        <w:tab/>
        <w:t>; žádaná hodnota teploty w (v 0,1 °C)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sub</w:t>
        <w:tab/>
        <w:t>teplota</w:t>
        <w:tab/>
        <w:tab/>
        <w:t>; odchylka e = w - y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add</w:t>
        <w:tab/>
        <w:t xml:space="preserve"> 100</w:t>
        <w:tab/>
        <w:tab/>
        <w:tab/>
        <w:t>; stačí posun o 10 °C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wr</w:t>
        <w:tab/>
        <w:t>odchylka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fts</w:t>
        <w:tab/>
        <w:t>tab_mt</w:t>
        <w:tab/>
        <w:t>; urči index intervalu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ltb</w:t>
        <w:tab/>
        <w:t>tab_set</w:t>
        <w:tab/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set</w:t>
        <w:tab/>
        <w:t>termy_t</w:t>
        <w:tab/>
        <w:t>; nastav pravdivosti termů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pop</w:t>
        <w:tab/>
        <w:t>1</w:t>
        <w:tab/>
        <w:tab/>
        <w:t>; vrat zásobník (index)</w:t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ltb</w:t>
        <w:tab/>
        <w:t>tab_res</w:t>
        <w:tab/>
      </w:r>
    </w:p>
    <w:p>
      <w:pPr>
        <w:pStyle w:val="Normal"/>
        <w:ind w:firstLine="510"/>
        <w:rPr>
          <w:rFonts w:eastAsia="Arial Unicode MS"/>
        </w:rPr>
      </w:pPr>
      <w:r>
        <w:rPr>
          <w:rFonts w:eastAsia="Arial Unicode MS"/>
        </w:rPr>
        <w:t>res</w:t>
        <w:tab/>
        <w:t>termy_t</w:t>
        <w:tab/>
        <w:t>; vynuluj pravdivosti termů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; Řešení 2: odpínání tepelných zdrojů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#table word tab_mt = 95,105,145,155</w:t>
        <w:tab/>
        <w:t>; meze intervalů teploty</w:t>
      </w:r>
    </w:p>
    <w:p>
      <w:pPr>
        <w:pStyle w:val="Normal"/>
        <w:ind w:left="210" w:firstLine="510"/>
        <w:rPr>
          <w:rFonts w:eastAsia="Arial Unicode MS"/>
        </w:rPr>
      </w:pPr>
      <w:r>
        <w:rPr>
          <w:rFonts w:eastAsia="Arial Unicode MS"/>
        </w:rPr>
        <w:t xml:space="preserve">#table byte tab_set = %00,%00,%01,%01,%11 ; nastavení termů 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#table byte tab_res = %11,%10,%10,%00,%00 ; nulování termů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; Řešení 3: obousměrné ovládání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#table word tab_mt = 90,95,105,110</w:t>
        <w:tab/>
        <w:t>; meze intervalů teploty</w:t>
      </w:r>
    </w:p>
    <w:p>
      <w:pPr>
        <w:pStyle w:val="Normal"/>
        <w:ind w:left="210" w:firstLine="510"/>
        <w:rPr>
          <w:rFonts w:eastAsia="Arial Unicode MS"/>
        </w:rPr>
      </w:pPr>
      <w:r>
        <w:rPr>
          <w:rFonts w:eastAsia="Arial Unicode MS"/>
        </w:rPr>
        <w:t xml:space="preserve">#table byte tab_set = %01,%00,%00,%00,%10 ; nastavení termů 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>#table byte tab_res = %10,%10,%11,%01,%01 ; nulování termů</w:t>
      </w:r>
    </w:p>
    <w:p>
      <w:pPr>
        <w:pStyle w:val="Normal"/>
        <w:rPr>
          <w:rFonts w:eastAsia="Arial Unicode MS"/>
          <w:color w:val="FF0000"/>
        </w:rPr>
      </w:pPr>
      <w:r>
        <w:rPr>
          <w:rFonts w:eastAsia="Arial Unicode MS"/>
          <w:color w:val="FF0000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; Příklad 4.6: Vícestavové regulátory, regulace jednotek fan coil</w:t>
      </w:r>
    </w:p>
    <w:p>
      <w:pPr>
        <w:pStyle w:val="Normal"/>
        <w:rPr/>
      </w:pPr>
      <w:r>
        <w:rPr>
          <w:rFonts w:eastAsia="Arial Unicode MS"/>
        </w:rPr>
        <w:t>; Řešení 1: sedmistavová regulace podle obr. 4.10a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 xml:space="preserve">#table word tab_mt = 455,560,475,480,490,495,505,510,540,545,580,585  </w:t>
        <w:tab/>
        <w:tab/>
        <w:tab/>
        <w:tab/>
        <w:tab/>
        <w:tab/>
        <w:tab/>
        <w:tab/>
        <w:tab/>
        <w:tab/>
        <w:t xml:space="preserve">; meze intervalů </w:t>
      </w:r>
    </w:p>
    <w:p>
      <w:pPr>
        <w:pStyle w:val="Normal"/>
        <w:ind w:left="210" w:firstLine="510"/>
        <w:rPr>
          <w:rFonts w:eastAsia="Arial Unicode MS"/>
        </w:rPr>
      </w:pPr>
      <w:r>
        <w:rPr>
          <w:rFonts w:eastAsia="Arial Unicode MS"/>
        </w:rPr>
        <w:t xml:space="preserve">#table byte tab_set = %100000,%000000,%010000,%000000, ; int. 0 - 3 </w:t>
      </w:r>
    </w:p>
    <w:p>
      <w:pPr>
        <w:pStyle w:val="Normal"/>
        <w:ind w:left="210" w:firstLine="510"/>
        <w:rPr>
          <w:rFonts w:eastAsia="Arial Unicode MS"/>
        </w:rPr>
      </w:pPr>
      <w:r>
        <w:rPr>
          <w:rFonts w:eastAsia="Arial Unicode MS"/>
        </w:rPr>
        <w:tab/>
        <w:tab/>
        <w:t xml:space="preserve">%001000,%000000,%000000,%000000, ; int. 4 - 7 </w:t>
      </w:r>
    </w:p>
    <w:p>
      <w:pPr>
        <w:pStyle w:val="Normal"/>
        <w:ind w:left="1020" w:firstLine="510"/>
        <w:rPr/>
      </w:pPr>
      <w:r>
        <w:rPr>
          <w:rFonts w:eastAsia="Arial Unicode MS"/>
        </w:rPr>
        <w:t xml:space="preserve">%000100,%000000,%000010,%000000,%000001 ; int. 8 - 12 </w:t>
      </w:r>
    </w:p>
    <w:p>
      <w:pPr>
        <w:pStyle w:val="Normal"/>
        <w:ind w:left="3570" w:firstLine="510"/>
        <w:rPr>
          <w:rFonts w:eastAsia="Arial Unicode MS"/>
        </w:rPr>
      </w:pPr>
      <w:r>
        <w:rPr>
          <w:rFonts w:eastAsia="Arial Unicode MS"/>
        </w:rPr>
        <w:t>; nastavení termů</w:t>
      </w:r>
    </w:p>
    <w:p>
      <w:pPr>
        <w:pStyle w:val="Normal"/>
        <w:ind w:left="210" w:firstLine="510"/>
        <w:rPr>
          <w:rFonts w:eastAsia="Arial Unicode MS"/>
        </w:rPr>
      </w:pPr>
      <w:r>
        <w:rPr>
          <w:rFonts w:eastAsia="Arial Unicode MS"/>
        </w:rPr>
        <w:t xml:space="preserve">#table byte tab_res = %011111,%001111,%101111,%100111, ; int. 0 - 3 </w:t>
      </w:r>
    </w:p>
    <w:p>
      <w:pPr>
        <w:pStyle w:val="Normal"/>
        <w:ind w:left="1020" w:firstLine="510"/>
        <w:rPr>
          <w:rFonts w:eastAsia="Arial Unicode MS"/>
        </w:rPr>
      </w:pPr>
      <w:r>
        <w:rPr>
          <w:rFonts w:eastAsia="Arial Unicode MS"/>
        </w:rPr>
        <w:t xml:space="preserve">%110111,%110111,%111111,%111011, ; int. 4 - 7 </w:t>
      </w:r>
    </w:p>
    <w:p>
      <w:pPr>
        <w:pStyle w:val="Normal"/>
        <w:ind w:left="1020" w:firstLine="510"/>
        <w:rPr>
          <w:rFonts w:eastAsia="Arial Unicode MS"/>
        </w:rPr>
      </w:pPr>
      <w:r>
        <w:rPr>
          <w:rFonts w:eastAsia="Arial Unicode MS"/>
        </w:rPr>
        <w:t xml:space="preserve">%111011,%111001,%111101,%111100,%111110 ; int. 8 - 12 </w:t>
      </w:r>
    </w:p>
    <w:p>
      <w:pPr>
        <w:pStyle w:val="Normal"/>
        <w:ind w:left="3360" w:firstLine="720"/>
        <w:rPr>
          <w:rFonts w:eastAsia="Arial Unicode MS"/>
        </w:rPr>
      </w:pPr>
      <w:r>
        <w:rPr>
          <w:rFonts w:eastAsia="Arial Unicode MS"/>
        </w:rPr>
        <w:t>; nulování termů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Arial Unicode MS"/>
        </w:rPr>
        <w:t>; Řešení 2: sedmistavová regulace podle obr. 4.10b</w:t>
      </w:r>
    </w:p>
    <w:p>
      <w:pPr>
        <w:pStyle w:val="Normal"/>
        <w:ind w:firstLine="720"/>
        <w:rPr>
          <w:rFonts w:eastAsia="Arial Unicode MS"/>
        </w:rPr>
      </w:pPr>
      <w:r>
        <w:rPr>
          <w:rFonts w:eastAsia="Arial Unicode MS"/>
        </w:rPr>
        <w:t xml:space="preserve">#table word tab_mt = 455,560,475,480,490,495,505,510,540,545,580,585 </w:t>
        <w:tab/>
        <w:tab/>
        <w:tab/>
        <w:tab/>
        <w:tab/>
        <w:tab/>
        <w:tab/>
        <w:tab/>
        <w:tab/>
        <w:t xml:space="preserve">; meze intervalů </w:t>
      </w:r>
    </w:p>
    <w:p>
      <w:pPr>
        <w:pStyle w:val="Normal"/>
        <w:ind w:left="210" w:firstLine="510"/>
        <w:rPr>
          <w:rFonts w:eastAsia="Arial Unicode MS"/>
        </w:rPr>
      </w:pPr>
      <w:r>
        <w:rPr>
          <w:rFonts w:eastAsia="Arial Unicode MS"/>
        </w:rPr>
        <w:t>#table byte tab_set = %1101,%0001,%1001,%0001, ; int. 0 - 3</w:t>
      </w:r>
    </w:p>
    <w:p>
      <w:pPr>
        <w:pStyle w:val="Normal"/>
        <w:ind w:left="1020" w:firstLine="510"/>
        <w:rPr>
          <w:rFonts w:eastAsia="Arial Unicode MS"/>
        </w:rPr>
      </w:pPr>
      <w:r>
        <w:rPr>
          <w:rFonts w:eastAsia="Arial Unicode MS"/>
        </w:rPr>
        <w:t>%0101,%0000,%0000,%0000, ; int. 4 - 7</w:t>
      </w:r>
    </w:p>
    <w:p>
      <w:pPr>
        <w:pStyle w:val="Normal"/>
        <w:ind w:left="1020" w:firstLine="510"/>
        <w:rPr/>
      </w:pPr>
      <w:r>
        <w:rPr>
          <w:rFonts w:eastAsia="Arial Unicode MS"/>
        </w:rPr>
        <w:t>%0110,%0010,%1010,%0010,%1110 ; int. 8 - 12</w:t>
      </w:r>
    </w:p>
    <w:p>
      <w:pPr>
        <w:pStyle w:val="Normal"/>
        <w:ind w:left="3570" w:firstLine="510"/>
        <w:rPr>
          <w:rFonts w:eastAsia="Arial Unicode MS"/>
        </w:rPr>
      </w:pPr>
      <w:r>
        <w:rPr>
          <w:rFonts w:eastAsia="Arial Unicode MS"/>
        </w:rPr>
        <w:t xml:space="preserve">; nastavení termů </w:t>
      </w:r>
    </w:p>
    <w:p>
      <w:pPr>
        <w:pStyle w:val="Normal"/>
        <w:ind w:left="210" w:firstLine="510"/>
        <w:rPr>
          <w:rFonts w:eastAsia="Arial Unicode MS"/>
        </w:rPr>
      </w:pPr>
      <w:r>
        <w:rPr>
          <w:rFonts w:eastAsia="Arial Unicode MS"/>
        </w:rPr>
        <w:t>#table byte tab_res = %0010,%0010,%0110,%0010, ; int. 0 - 3</w:t>
      </w:r>
    </w:p>
    <w:p>
      <w:pPr>
        <w:pStyle w:val="Normal"/>
        <w:ind w:left="1020" w:firstLine="510"/>
        <w:rPr>
          <w:rFonts w:eastAsia="Arial Unicode MS"/>
        </w:rPr>
      </w:pPr>
      <w:r>
        <w:rPr>
          <w:rFonts w:eastAsia="Arial Unicode MS"/>
        </w:rPr>
        <w:t>%1010,%0010,%1111,%0001, ; int. 4 - 7</w:t>
      </w:r>
    </w:p>
    <w:p>
      <w:pPr>
        <w:pStyle w:val="Normal"/>
        <w:ind w:left="1020" w:firstLine="510"/>
        <w:rPr>
          <w:rFonts w:eastAsia="Arial Unicode MS"/>
        </w:rPr>
      </w:pPr>
      <w:r>
        <w:rPr>
          <w:rFonts w:eastAsia="Arial Unicode MS"/>
        </w:rPr>
        <w:t>%1001,%0001,%0101,%0001,%0001; int. 8 - 12</w:t>
      </w:r>
    </w:p>
    <w:p>
      <w:pPr>
        <w:pStyle w:val="Normal"/>
        <w:ind w:left="3360" w:firstLine="720"/>
        <w:rPr>
          <w:rFonts w:eastAsia="Arial Unicode MS"/>
        </w:rPr>
      </w:pPr>
      <w:r>
        <w:rPr>
          <w:rFonts w:eastAsia="Arial Unicode MS"/>
        </w:rPr>
        <w:t>; nulování termů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; Aktivace programu regulátorů časováním a podmíněným voláním</w:t>
      </w:r>
    </w:p>
    <w:p>
      <w:pPr>
        <w:pStyle w:val="Normal"/>
        <w:rPr/>
      </w:pPr>
      <w:r>
        <w:rPr>
          <w:rFonts w:eastAsia="Arial Unicode MS"/>
        </w:rPr>
        <w:tab/>
        <w:t>ld</w:t>
        <w:tab/>
        <w:t>aktivni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příznak aktivace regulátoru</w:t>
      </w:r>
    </w:p>
    <w:p>
      <w:pPr>
        <w:pStyle w:val="Normal"/>
        <w:rPr/>
      </w:pPr>
      <w:r>
        <w:rPr>
          <w:rFonts w:eastAsia="Arial Unicode MS"/>
        </w:rPr>
        <w:tab/>
        <w:t>ld</w:t>
        <w:tab/>
        <w:t>interval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 např. 100 pro 10 s</w:t>
      </w:r>
    </w:p>
    <w:p>
      <w:pPr>
        <w:pStyle w:val="Normal"/>
        <w:rPr/>
      </w:pPr>
      <w:r>
        <w:rPr>
          <w:rFonts w:eastAsia="Arial Unicode MS"/>
        </w:rPr>
        <w:tab/>
        <w:t>ton</w:t>
        <w:tab/>
        <w:t>cas_kroku.1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časování s jednotkou 0,1 s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res</w:t>
        <w:tab/>
        <w:t>cas_kroku</w:t>
      </w:r>
    </w:p>
    <w:p>
      <w:pPr>
        <w:pStyle w:val="Normal"/>
        <w:rPr/>
      </w:pPr>
      <w:r>
        <w:rPr>
          <w:rFonts w:eastAsia="Arial Unicode MS"/>
        </w:rPr>
        <w:tab/>
        <w:t xml:space="preserve">cad </w:t>
        <w:tab/>
        <w:t>aktivuj_krok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podmíněné volání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; Aktivace programu regulátorů s aktivací procesů od P10 do P40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s20.3</w:t>
      </w:r>
    </w:p>
    <w:p>
      <w:pPr>
        <w:pStyle w:val="Normal"/>
        <w:rPr>
          <w:rFonts w:eastAsia="Arial Unicode MS"/>
          <w:color w:val="FF0000"/>
        </w:rPr>
      </w:pPr>
      <w:r>
        <w:rPr>
          <w:rFonts w:eastAsia="Arial Unicode MS"/>
        </w:rPr>
        <w:tab/>
        <w:t>wr</w:t>
        <w:tab/>
        <w:t>s25.1</w:t>
      </w:r>
    </w:p>
    <w:p>
      <w:pPr>
        <w:pStyle w:val="Normal"/>
        <w:rPr>
          <w:rFonts w:eastAsia="Arial Unicode MS"/>
          <w:color w:val="FF0000"/>
        </w:rPr>
      </w:pPr>
      <w:r>
        <w:rPr>
          <w:rFonts w:eastAsia="Arial Unicode MS"/>
          <w:color w:val="FF0000"/>
        </w:rPr>
      </w:r>
    </w:p>
    <w:p>
      <w:pPr>
        <w:pStyle w:val="Normal"/>
        <w:rPr/>
      </w:pPr>
      <w:r>
        <w:rPr>
          <w:rFonts w:eastAsia="Arial Unicode MS"/>
        </w:rPr>
        <w:t xml:space="preserve">; </w:t>
      </w:r>
      <w:r>
        <w:rPr/>
        <w:t>Příklad 4.8 Jednoduchý diagnostický systém se dvěma vstupy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ld</w:t>
        <w:tab/>
        <w:t>v_nizk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and</w:t>
        <w:tab/>
        <w:t xml:space="preserve">normalni </w:t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wr</w:t>
        <w:tab/>
        <w:t>OK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ld</w:t>
        <w:tab/>
        <w:t>v_nizk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and</w:t>
        <w:tab/>
        <w:t xml:space="preserve">zvysena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wr</w:t>
        <w:tab/>
        <w:t>varovani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ld</w:t>
        <w:tab/>
        <w:t>v_nizk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and </w:t>
        <w:tab/>
        <w:t xml:space="preserve">prehrati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wr</w:t>
        <w:tab/>
        <w:t>varovani2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ld</w:t>
        <w:tab/>
        <w:t>v_zvysen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and</w:t>
        <w:tab/>
        <w:t>normalni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set</w:t>
        <w:tab/>
        <w:t>varovani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ld</w:t>
        <w:tab/>
        <w:t>v_zvysen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and</w:t>
        <w:tab/>
        <w:t>zvysena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set</w:t>
        <w:tab/>
        <w:t>varovani2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ld</w:t>
        <w:tab/>
        <w:t>v_zvysen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and</w:t>
        <w:tab/>
        <w:t>prehrati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wr</w:t>
        <w:tab/>
        <w:t>alarm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ld</w:t>
        <w:tab/>
        <w:t>v_vysok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and</w:t>
        <w:tab/>
        <w:t xml:space="preserve">normalni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set</w:t>
        <w:tab/>
        <w:t>varovani2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ld</w:t>
        <w:tab/>
        <w:t>v_vysok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and</w:t>
        <w:tab/>
        <w:t>zvysena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set</w:t>
        <w:tab/>
        <w:t>alarm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ld</w:t>
        <w:tab/>
        <w:t>v_vysok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and</w:t>
        <w:tab/>
        <w:t xml:space="preserve">prehrati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wr</w:t>
        <w:tab/>
        <w:t>poruch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; varianta podle výrazů 4.2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ld</w:t>
        <w:tab/>
        <w:t>v_nizk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and</w:t>
        <w:tab/>
        <w:t>normalni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wr</w:t>
        <w:tab/>
        <w:t>OK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ld</w:t>
        <w:tab/>
        <w:t>v_nizk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and</w:t>
        <w:tab/>
        <w:t>zvysena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ld</w:t>
        <w:tab/>
        <w:t>v_zvysen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and</w:t>
        <w:tab/>
        <w:t>normalni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or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wr</w:t>
        <w:tab/>
        <w:t>varovani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ld</w:t>
        <w:tab/>
        <w:t>v_nizk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and</w:t>
        <w:tab/>
        <w:t>prehrati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ld</w:t>
        <w:tab/>
        <w:t>v_zvysen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and</w:t>
        <w:tab/>
        <w:t>zvysena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or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ld</w:t>
        <w:tab/>
        <w:t>v_vysok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and</w:t>
        <w:tab/>
        <w:t>normalni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or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wr</w:t>
        <w:tab/>
        <w:t>varovani2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ld</w:t>
        <w:tab/>
        <w:t>v_zvysen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and</w:t>
        <w:tab/>
        <w:t>prehrati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ld</w:t>
        <w:tab/>
        <w:t>v_vysok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and</w:t>
        <w:tab/>
        <w:t>zvysena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or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wr</w:t>
        <w:tab/>
        <w:t>alarm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ld</w:t>
        <w:tab/>
        <w:t>v_vysok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and</w:t>
        <w:tab/>
        <w:t xml:space="preserve">prehrati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wr</w:t>
        <w:tab/>
        <w:t>poruch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Arial Unicode MS"/>
        </w:rPr>
        <w:t>; Řešení 2: Tříhodnotové operandy, binární výstupy</w:t>
      </w:r>
    </w:p>
    <w:p>
      <w:pPr>
        <w:pStyle w:val="Normal"/>
        <w:rPr/>
      </w:pPr>
      <w:r>
        <w:rPr>
          <w:rFonts w:eastAsia="Arial Unicode MS"/>
        </w:rPr>
        <w:tab/>
      </w:r>
      <w:r>
        <w:rPr>
          <w:rFonts w:eastAsia="Symbol" w:cs="Symbol" w:ascii="Symbol" w:hAnsi="Symbol"/>
        </w:rPr>
        <w:t></w:t>
      </w:r>
      <w:r>
        <w:rPr>
          <w:rFonts w:eastAsia="Arial Unicode MS"/>
        </w:rPr>
        <w:t xml:space="preserve"> table byte tab_termu = 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1000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100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0100, </w:t>
      </w:r>
    </w:p>
    <w:p>
      <w:pPr>
        <w:pStyle w:val="Normal"/>
        <w:rPr/>
      </w:pPr>
      <w:r>
        <w:rPr>
          <w:rFonts w:eastAsia="Arial Unicode MS"/>
        </w:rPr>
        <w:tab/>
        <w:tab/>
        <w:tab/>
        <w:tab/>
        <w:tab/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100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010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>00010,</w:t>
      </w:r>
    </w:p>
    <w:p>
      <w:pPr>
        <w:pStyle w:val="Normal"/>
        <w:rPr/>
      </w:pPr>
      <w:r>
        <w:rPr>
          <w:rFonts w:eastAsia="Arial Unicode MS"/>
        </w:rPr>
        <w:tab/>
        <w:tab/>
        <w:tab/>
        <w:tab/>
        <w:tab/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010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 xml:space="preserve">00010, </w:t>
      </w:r>
      <w:r>
        <w:rPr>
          <w:rFonts w:eastAsia="Symbol" w:cs="Symbol" w:ascii="Symbol" w:hAnsi="Symbol"/>
        </w:rPr>
        <w:t></w:t>
      </w:r>
      <w:r>
        <w:rPr>
          <w:rFonts w:eastAsia="Arial Unicode MS"/>
        </w:rPr>
        <w:t>00001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prehrati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mul</w:t>
        <w:tab/>
        <w:t xml:space="preserve">3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add</w:t>
        <w:tab/>
        <w:t xml:space="preserve">ind_ind_vysoké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tb</w:t>
        <w:tab/>
        <w:t>tab_termu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wr</w:t>
        <w:tab/>
        <w:t>termy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; Řešení 3: Tříhodnotové operandy, pětihodnotový výstup</w:t>
      </w:r>
    </w:p>
    <w:p>
      <w:pPr>
        <w:pStyle w:val="Normal"/>
        <w:rPr/>
      </w:pPr>
      <w:r>
        <w:rPr>
          <w:rFonts w:eastAsia="Arial Unicode MS"/>
        </w:rPr>
        <w:tab/>
      </w:r>
      <w:r>
        <w:rPr>
          <w:rFonts w:eastAsia="Symbol" w:cs="Symbol" w:ascii="Symbol" w:hAnsi="Symbol"/>
        </w:rPr>
        <w:t></w:t>
      </w:r>
      <w:r>
        <w:rPr>
          <w:rFonts w:eastAsia="Arial Unicode MS"/>
        </w:rPr>
        <w:t xml:space="preserve"> table byte tab_riziko = 0, 25, 50, 25, 50, 75, 50, 75, 100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; Řešení 4: Výpočet číselných hodnot z pravdivosti termů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ab/>
        <w:t xml:space="preserve">15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and</w:t>
        <w:tab/>
        <w:tab/>
        <w:t>OK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ab/>
        <w:t>35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and</w:t>
        <w:tab/>
        <w:tab/>
        <w:t>varovani1</w:t>
      </w:r>
    </w:p>
    <w:p>
      <w:pPr>
        <w:pStyle w:val="Normal"/>
        <w:rPr/>
      </w:pPr>
      <w:r>
        <w:rPr>
          <w:rFonts w:eastAsia="Arial Unicode MS"/>
        </w:rPr>
        <w:tab/>
        <w:t>add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nebo OR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ab/>
        <w:t>50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and</w:t>
        <w:tab/>
        <w:tab/>
        <w:t>varovani2</w:t>
      </w:r>
    </w:p>
    <w:p>
      <w:pPr>
        <w:pStyle w:val="Normal"/>
        <w:rPr/>
      </w:pPr>
      <w:r>
        <w:rPr>
          <w:rFonts w:eastAsia="Arial Unicode MS"/>
        </w:rPr>
        <w:tab/>
        <w:t>add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nebo OR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ab/>
        <w:t>70</w:t>
      </w:r>
    </w:p>
    <w:p>
      <w:pPr>
        <w:pStyle w:val="Normal"/>
        <w:rPr/>
      </w:pPr>
      <w:r>
        <w:rPr>
          <w:rFonts w:eastAsia="Arial Unicode MS"/>
        </w:rPr>
        <w:tab/>
        <w:t>and</w:t>
        <w:tab/>
        <w:tab/>
        <w:t>alarm</w:t>
      </w:r>
    </w:p>
    <w:p>
      <w:pPr>
        <w:pStyle w:val="Normal"/>
        <w:rPr/>
      </w:pPr>
      <w:r>
        <w:rPr>
          <w:rFonts w:eastAsia="Arial Unicode MS"/>
        </w:rPr>
        <w:tab/>
        <w:t>add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nebo OR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ab/>
        <w:t>90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and</w:t>
        <w:tab/>
        <w:tab/>
        <w:t>porucha</w:t>
      </w:r>
    </w:p>
    <w:p>
      <w:pPr>
        <w:pStyle w:val="Normal"/>
        <w:rPr/>
      </w:pPr>
      <w:r>
        <w:rPr>
          <w:rFonts w:eastAsia="Arial Unicode MS"/>
        </w:rPr>
        <w:tab/>
        <w:t>add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nebo OR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wr</w:t>
        <w:tab/>
        <w:tab/>
        <w:t>riziko_poruchy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; nebo rovnocenně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ab/>
        <w:t>0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wr</w:t>
        <w:tab/>
        <w:tab/>
        <w:t>riziko_poruchy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ab/>
        <w:t xml:space="preserve">15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and</w:t>
        <w:tab/>
        <w:tab/>
        <w:t>OK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set</w:t>
        <w:tab/>
        <w:tab/>
        <w:t>riziko_poruchy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ab/>
        <w:t>35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and</w:t>
        <w:tab/>
        <w:tab/>
        <w:t>varovani1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set</w:t>
        <w:tab/>
        <w:tab/>
        <w:t>riziko_poruchy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ab/>
        <w:t>50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and</w:t>
        <w:tab/>
        <w:tab/>
        <w:t>varovani2</w:t>
      </w:r>
    </w:p>
    <w:p>
      <w:pPr>
        <w:pStyle w:val="Normal"/>
        <w:rPr/>
      </w:pPr>
      <w:r>
        <w:rPr>
          <w:rFonts w:eastAsia="Arial Unicode MS"/>
        </w:rPr>
        <w:tab/>
        <w:t>set</w:t>
        <w:tab/>
        <w:tab/>
        <w:t>riziko_poruchy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ab/>
        <w:t>70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and</w:t>
        <w:tab/>
        <w:tab/>
        <w:t>alarm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set</w:t>
        <w:tab/>
        <w:tab/>
        <w:t>riziko_poruchy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ab/>
        <w:t>90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and</w:t>
        <w:tab/>
        <w:tab/>
        <w:t>poruch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set</w:t>
        <w:tab/>
        <w:tab/>
        <w:t>riziko_poruchy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; Fuzzy operace  MIN - MAX, příklady zápisu programu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 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 b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min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wr fuzzy_AND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; nebo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 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 b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max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wr fuzzy_OR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; Fuzzy operace Lukasiewiczovy - podprogramy</w:t>
      </w:r>
    </w:p>
    <w:p>
      <w:pPr>
        <w:pStyle w:val="Normal"/>
        <w:rPr/>
      </w:pPr>
      <w:r>
        <w:rPr>
          <w:rFonts w:eastAsia="Arial Unicode MS"/>
        </w:rPr>
        <w:t>ANDL: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operandy na A0, A1 zásobníku</w:t>
      </w:r>
    </w:p>
    <w:p>
      <w:pPr>
        <w:pStyle w:val="Normal"/>
        <w:rPr/>
      </w:pPr>
      <w:r>
        <w:rPr>
          <w:rFonts w:eastAsia="Arial Unicode MS"/>
        </w:rPr>
        <w:tab/>
        <w:t>add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>sečti</w:t>
      </w:r>
    </w:p>
    <w:p>
      <w:pPr>
        <w:pStyle w:val="Normal"/>
        <w:rPr/>
      </w:pPr>
      <w:r>
        <w:rPr>
          <w:rFonts w:eastAsia="Arial Unicode MS"/>
        </w:rPr>
        <w:tab/>
        <w:t>and s0.1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>příznak přenosu</w:t>
      </w:r>
    </w:p>
    <w:p>
      <w:pPr>
        <w:pStyle w:val="Normal"/>
        <w:rPr/>
      </w:pPr>
      <w:r>
        <w:rPr>
          <w:rFonts w:eastAsia="Arial Unicode MS"/>
        </w:rPr>
        <w:tab/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je-li 0, bude výsledek 0, jinak se nemění</w:t>
      </w:r>
    </w:p>
    <w:p>
      <w:pPr>
        <w:pStyle w:val="Normal"/>
        <w:rPr/>
      </w:pPr>
      <w:r>
        <w:rPr>
          <w:rFonts w:eastAsia="Arial Unicode MS"/>
        </w:rPr>
        <w:tab/>
        <w:t>ret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hotovo, návrat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Arial Unicode MS"/>
        </w:rPr>
        <w:t>ORL: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operandy na A0, A1 zásobníku</w:t>
      </w:r>
    </w:p>
    <w:p>
      <w:pPr>
        <w:pStyle w:val="Normal"/>
        <w:rPr/>
      </w:pPr>
      <w:r>
        <w:rPr>
          <w:rFonts w:eastAsia="Arial Unicode MS"/>
        </w:rPr>
        <w:tab/>
        <w:t>add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sečti</w:t>
      </w:r>
    </w:p>
    <w:p>
      <w:pPr>
        <w:pStyle w:val="Normal"/>
        <w:rPr/>
      </w:pPr>
      <w:r>
        <w:rPr>
          <w:rFonts w:eastAsia="Arial Unicode MS"/>
        </w:rPr>
        <w:tab/>
        <w:t>or s0.1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příznak přenosu</w:t>
      </w:r>
    </w:p>
    <w:p>
      <w:pPr>
        <w:pStyle w:val="Normal"/>
        <w:rPr/>
      </w:pPr>
      <w:r>
        <w:rPr>
          <w:rFonts w:eastAsia="Arial Unicode MS"/>
        </w:rPr>
        <w:tab/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je-li 1, bude výsledek fuzzy 1, jinak se nemění</w:t>
      </w:r>
    </w:p>
    <w:p>
      <w:pPr>
        <w:pStyle w:val="Normal"/>
        <w:rPr/>
      </w:pPr>
      <w:r>
        <w:rPr>
          <w:rFonts w:eastAsia="Arial Unicode MS"/>
        </w:rPr>
        <w:tab/>
        <w:t>ret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hotovo, návrat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; Fuzzy operace pravděpodobnostní - podprogramy</w:t>
      </w:r>
    </w:p>
    <w:p>
      <w:pPr>
        <w:pStyle w:val="Normal"/>
        <w:rPr/>
      </w:pPr>
      <w:r>
        <w:rPr>
          <w:rFonts w:eastAsia="Arial Unicode MS"/>
        </w:rPr>
        <w:t xml:space="preserve">ANDP: </w:t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operandy na A0, A1 zásobníku</w:t>
      </w:r>
    </w:p>
    <w:p>
      <w:pPr>
        <w:pStyle w:val="Normal"/>
        <w:rPr/>
      </w:pPr>
      <w:r>
        <w:rPr>
          <w:rFonts w:eastAsia="Arial Unicode MS"/>
        </w:rPr>
        <w:tab/>
        <w:t>mud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vynásob</w:t>
      </w:r>
    </w:p>
    <w:p>
      <w:pPr>
        <w:pStyle w:val="Normal"/>
        <w:rPr/>
      </w:pPr>
      <w:r>
        <w:rPr>
          <w:rFonts w:eastAsia="Arial Unicode MS"/>
        </w:rPr>
        <w:tab/>
        <w:t>pop</w:t>
        <w:tab/>
        <w:t>1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posuň zásobník na horní část součinu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ret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ab/>
      </w:r>
    </w:p>
    <w:p>
      <w:pPr>
        <w:pStyle w:val="Normal"/>
        <w:rPr/>
      </w:pPr>
      <w:r>
        <w:rPr>
          <w:rFonts w:eastAsia="Arial Unicode MS"/>
        </w:rPr>
        <w:t>ORP: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operandy na A0, A1 zásobníku</w:t>
        <w:tab/>
        <w:tab/>
      </w:r>
    </w:p>
    <w:p>
      <w:pPr>
        <w:pStyle w:val="Normal"/>
        <w:rPr/>
      </w:pPr>
      <w:r>
        <w:rPr>
          <w:rFonts w:eastAsia="Arial Unicode MS"/>
        </w:rPr>
        <w:tab/>
        <w:t>neg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neguj první operand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pop</w:t>
        <w:tab/>
        <w:t>1</w:t>
      </w:r>
    </w:p>
    <w:p>
      <w:pPr>
        <w:pStyle w:val="Normal"/>
        <w:rPr/>
      </w:pPr>
      <w:r>
        <w:rPr>
          <w:rFonts w:eastAsia="Arial Unicode MS"/>
        </w:rPr>
        <w:tab/>
        <w:t>neg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neguj druhý operand</w:t>
      </w:r>
    </w:p>
    <w:p>
      <w:pPr>
        <w:pStyle w:val="Normal"/>
        <w:rPr/>
      </w:pPr>
      <w:r>
        <w:rPr>
          <w:rFonts w:eastAsia="Arial Unicode MS"/>
        </w:rPr>
        <w:tab/>
        <w:t>pop 7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vrať zpět</w:t>
      </w:r>
    </w:p>
    <w:p>
      <w:pPr>
        <w:pStyle w:val="Normal"/>
        <w:rPr/>
      </w:pPr>
      <w:r>
        <w:rPr>
          <w:rFonts w:eastAsia="Arial Unicode MS"/>
        </w:rPr>
        <w:tab/>
        <w:t>mud</w:t>
        <w:tab/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vynásob</w:t>
      </w:r>
    </w:p>
    <w:p>
      <w:pPr>
        <w:pStyle w:val="Normal"/>
        <w:rPr/>
      </w:pPr>
      <w:r>
        <w:rPr>
          <w:rFonts w:eastAsia="Arial Unicode MS"/>
        </w:rPr>
        <w:tab/>
        <w:t>pop</w:t>
        <w:tab/>
        <w:t>1</w:t>
        <w:tab/>
      </w:r>
      <w:r>
        <w:rPr>
          <w:rFonts w:eastAsia="Symbol" w:cs="Symbol" w:ascii="Symbol" w:hAnsi="Symbol"/>
        </w:rPr>
        <w:t></w:t>
      </w:r>
      <w:r>
        <w:rPr>
          <w:rFonts w:eastAsia="Arial Unicode MS"/>
        </w:rPr>
        <w:t xml:space="preserve"> horní část součinu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 xml:space="preserve">neg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ret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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Příklad 5.3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f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fb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min</w:t>
        <w:tab/>
        <w:t>; a AND b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fc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min</w:t>
        <w:tab/>
        <w:t>; a AND b AND c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wr volat_hasic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;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f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fb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min</w:t>
        <w:tab/>
        <w:t>; a AND b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f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fc</w:t>
      </w:r>
    </w:p>
    <w:p>
      <w:pPr>
        <w:pStyle w:val="Normal"/>
        <w:rPr/>
      </w:pPr>
      <w:r>
        <w:rPr>
          <w:rFonts w:eastAsia="Arial Unicode MS"/>
        </w:rPr>
        <w:tab/>
        <w:t>min</w:t>
        <w:tab/>
        <w:t>; a AND c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max</w:t>
        <w:tab/>
        <w:t>; OR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fb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fc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min</w:t>
        <w:tab/>
        <w:t>; b AND c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max</w:t>
        <w:tab/>
        <w:t>; OR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wr</w:t>
        <w:tab/>
        <w:t>vystrah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 xml:space="preserve">;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f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fb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max</w:t>
        <w:tab/>
        <w:t>; a OR b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ld</w:t>
        <w:tab/>
        <w:t>fc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max</w:t>
        <w:tab/>
        <w:t>; a OR b OR c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>wr</w:t>
        <w:tab/>
        <w:t>zkontrolovat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0:24:00Z</dcterms:created>
  <dc:creator>Ladislav ŠMEJKAL</dc:creator>
  <dc:description>elektronický doplněk ke knize</dc:description>
  <dc:language>en-US</dc:language>
  <cp:lastModifiedBy>Libor Kubica</cp:lastModifiedBy>
  <dcterms:modified xsi:type="dcterms:W3CDTF">2005-12-23T00:24:00Z</dcterms:modified>
  <cp:revision>2</cp:revision>
  <dc:subject>Programy příkladů 3.1 až 5.3</dc:subject>
  <dc:title>PLC a automatizace 2</dc:title>
</cp:coreProperties>
</file>