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" w:leader="none"/>
          <w:tab w:val="left" w:pos="360" w:leader="none"/>
          <w:tab w:val="left" w:pos="1275" w:leader="none"/>
          <w:tab w:val="left" w:pos="1417" w:leader="none"/>
          <w:tab w:val="left" w:pos="1701" w:leader="none"/>
          <w:tab w:val="left" w:pos="1842" w:leader="none"/>
          <w:tab w:val="left" w:pos="2160" w:leader="none"/>
          <w:tab w:val="left" w:pos="2794" w:leader="none"/>
          <w:tab w:val="left" w:pos="3420" w:leader="none"/>
          <w:tab w:val="left" w:pos="4680" w:leader="none"/>
          <w:tab w:val="left" w:pos="4954" w:leader="none"/>
          <w:tab w:val="left" w:pos="680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 xml:space="preserve">České oběti nacistického bezpráví v Rakousku mohou výplatu odškodnění očekávat v polovině srpna.  Rakousko zahájí výplatu odškodného obětem nucených a otrockých prací z doby druhé světové války velmi rychle. V nejbližších dnech obdrží své šeky prvních 20 tisíc poškozený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formovala o tom včera ve  Vídni bývalá vládní pověřenkyně rakouské vlády pro odškodnění Maria Schaumayerová. Rychlou výplatu potvrdil i český diplomat pověřený otázkami odškodnění Jan Sechter. Největší  počet dosud žijících obětí pochází z Ukraji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8:40:00Z</dcterms:created>
  <dc:creator>Obchodní akademie</dc:creator>
  <dc:description/>
  <dc:language>en-US</dc:language>
  <cp:lastModifiedBy>Obchodní akademie</cp:lastModifiedBy>
  <dcterms:modified xsi:type="dcterms:W3CDTF">2001-11-13T08:41:00Z</dcterms:modified>
  <cp:revision>1</cp:revision>
  <dc:subject/>
  <dc:title>České oběti nacistického bezpráví v Rakousku mohou výplatu odškodnění očekávat v polovině srpna</dc:title>
</cp:coreProperties>
</file>