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V posledních letech nabývají v rozpočtech obcí a měst na významu půjčky od bank, od státních institucí nebo různých privátních subjekt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ždý, kdo si chce peníze vypůjčit, musí prokázat, ze je schopen vypůjčené peníze vrátit, což je jak v zájmu věřitelů, tak v zájmu vypůjčovatelů samotných. Vypůjčovat si lze také přímo na finančním trhu prodejem emise komunálních obligací.</w:t>
      </w:r>
    </w:p>
    <w:p>
      <w:pPr>
        <w:pStyle w:val="Zkladntext2"/>
        <w:spacing w:lineRule="auto" w:line="240"/>
        <w:jc w:val="both"/>
        <w:rPr/>
      </w:pPr>
      <w:r>
        <w:rPr/>
        <w:t xml:space="preserve">V zemích, které v tomto směru pokročily, se běžně používá uvěrový rating, na základě kterého se hodnocený subjekt umístí ve stupnici od nejlepšího možného hodnocení po nejhorší. </w:t>
      </w:r>
    </w:p>
    <w:p>
      <w:pPr>
        <w:pStyle w:val="Zkladntext2"/>
        <w:spacing w:lineRule="auto" w:line="240"/>
        <w:jc w:val="both"/>
        <w:rPr/>
      </w:pPr>
      <w:r>
        <w:rPr/>
        <w:t>Pro banky je rating cennou informací o klientovi, avšak není poukázkou na půjč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8:28:00Z</dcterms:created>
  <dc:creator>Obchodní akademie</dc:creator>
  <dc:description/>
  <dc:language>en-US</dc:language>
  <cp:lastModifiedBy>Obchodní akademie</cp:lastModifiedBy>
  <dcterms:modified xsi:type="dcterms:W3CDTF">2001-11-13T08:30:00Z</dcterms:modified>
  <cp:revision>2</cp:revision>
  <dc:subject/>
  <dc:title>V posledních letech nabývají v rozpočtech obcí a měst na významu půjčky od bank, od státních institucí nebo různých privátních subjektů</dc:title>
</cp:coreProperties>
</file>