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both"/>
        <w:rPr>
          <w:sz w:val="24"/>
        </w:rPr>
      </w:pPr>
      <w:r>
        <w:rPr>
          <w:sz w:val="24"/>
        </w:rPr>
        <w:t>Plátci jsou PO, které nakoupí líh vyskladněný od výrobce nebo dovezený do státních hmotných rezerv a líh vyskladněný zpět výrobci v rámci obměny státních hmotných rezerv; PO a FO,  překročí-li při výrobě a oběhu lihu stanovené normy ztrát lih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mětem daně je líh obsažený v jakýchkoliv směsích s jinými látkami. Základem daně je množství lihu, u něhož vznikla daňová povinnost, vyjádřené v měřících jednotkách.</w:t>
      </w:r>
    </w:p>
    <w:p>
      <w:pPr>
        <w:pStyle w:val="Normal"/>
        <w:jc w:val="both"/>
        <w:rPr/>
      </w:pPr>
      <w:r>
        <w:rPr>
          <w:b/>
          <w:sz w:val="24"/>
        </w:rPr>
        <w:t xml:space="preserve">Daň z piva: </w:t>
      </w:r>
      <w:r>
        <w:rPr>
          <w:sz w:val="24"/>
        </w:rPr>
        <w:t>pivem se rozumí slabě alkoholický nápoj, který obsahuje více než 0.5 objemových % alkoholu, vzniklý zkvašením mladiny. Mladina je roztok cukrů a ostatních látek,získaných z různých druhů sladu,cukru nebo nesladovaných obilovin, povařených s chmelem nebo jinými chmelovými výrobky. Koncentrace piva se vyjadřuje v procentech jako procentový obsah extraktu původní mladiny před zkvaš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33:00Z</dcterms:created>
  <dc:creator>Obchodní akademie</dc:creator>
  <dc:description/>
  <dc:language>en-US</dc:language>
  <cp:lastModifiedBy>Zdeněk Matúš</cp:lastModifiedBy>
  <dcterms:modified xsi:type="dcterms:W3CDTF">2002-04-18T13:22:00Z</dcterms:modified>
  <cp:revision>3</cp:revision>
  <dc:subject/>
  <dc:title>„Plátci jsou PO, které nakoupí líh vyskladněný od výrobce nebo dovezený do státních hmotných rezerv a líh vyskladněný zpět výrobci v rámci obměny státních hmotných rezerv; PO a FO,  překročí-li při výrobě a oběhu lihu stanovené normy ztrát lihu</dc:title>
</cp:coreProperties>
</file>