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Zítra odstartuje fotbalová liga</w:t>
      </w:r>
    </w:p>
    <w:p>
      <w:pPr>
        <w:pStyle w:val="Normal"/>
        <w:spacing w:lineRule="atLeast" w:line="240"/>
        <w:jc w:val="both"/>
        <w:rPr>
          <w:color w:val="000000"/>
          <w:sz w:val="24"/>
        </w:rPr>
      </w:pPr>
      <w:r>
        <w:rPr>
          <w:color w:val="000000"/>
          <w:sz w:val="24"/>
        </w:rPr>
        <w:t>Již jen několik desítek hodin zbývá do startu devátého ročníku samostatné české ligy. Hlavním tématem, stejně jako v uplynulých letech, asi bude, zda se někomu podaří sesadit z ligového trůnu pražskou Spartu. Pozornost bude upřena jistě i na další týmy v čele se Slavií, které se budou chtít rovněž poprat o co nejlepší umístění.</w:t>
      </w:r>
    </w:p>
    <w:p>
      <w:pPr>
        <w:pStyle w:val="TextBody"/>
        <w:jc w:val="both"/>
        <w:rPr/>
      </w:pPr>
      <w:r>
        <w:rPr/>
        <w:t>Hlavním cílem Slavie je postup do Ligy mistrů. Baník Ostrava chce vsadit především na kombinační hru. Bohemians chtějí vylepšit loňskou 10.příč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39:00Z</dcterms:created>
  <dc:creator>Obchodní akademie</dc:creator>
  <dc:description/>
  <dc:language>en-US</dc:language>
  <cp:lastModifiedBy>Obchodní akademie</cp:lastModifiedBy>
  <dcterms:modified xsi:type="dcterms:W3CDTF">2001-11-13T08:39:00Z</dcterms:modified>
  <cp:revision>1</cp:revision>
  <dc:subject/>
  <dc:title>Zítra odstartuje fotbalová liga</dc:title>
</cp:coreProperties>
</file>