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Zhruba o dvacet haléřů byly v tomto týdnu na čerpadlech levnější pohonné hmoty v porovnání s minulým týdnem. </w:t>
      </w:r>
    </w:p>
    <w:p>
      <w:pPr>
        <w:pStyle w:val="Normal"/>
        <w:jc w:val="both"/>
        <w:rPr/>
      </w:pPr>
      <w:r>
        <w:rPr>
          <w:sz w:val="24"/>
        </w:rPr>
        <w:t>Podle prodejců budou ceny vzhledem k vývoji velkoobchodní cen stagnovat. Cena benzínu by mohla znovu klesnout až po prázdninách. Nejlevnější benzín se prodává na jižní Morav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7:31:00Z</dcterms:created>
  <dc:creator>Obchodní akademie</dc:creator>
  <dc:description/>
  <dc:language>en-US</dc:language>
  <cp:lastModifiedBy>Zdeněk Matúš</cp:lastModifiedBy>
  <dcterms:modified xsi:type="dcterms:W3CDTF">2002-04-18T09:29:00Z</dcterms:modified>
  <cp:revision>2</cp:revision>
  <dc:subject/>
  <dc:title>Zhruba o dvacet haléřů byly v tomto týdnu na čerpadlech levnější pohonné hmoty v porovnání s minulým týdnem</dc:title>
</cp:coreProperties>
</file>