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Ke vzniku literatury a písemnictví u nás dochází v souvislosti s utvářením státních celků Velkomoravské říše a později Přemyslovského státu. Základy knižní vzdělanosti byly položeny v 9. stol. n. l. na Velké Moravě. V roce 863 příchodem Konstantina a Metoděje začíná české písemnictví. Rostislav vyslal na Moravu dva bratry - Konstantina a Metodě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8:37:00Z</dcterms:created>
  <dc:creator>Obchodní akademie</dc:creator>
  <dc:description/>
  <dc:language>en-US</dc:language>
  <cp:lastModifiedBy>Obchodní akademie</cp:lastModifiedBy>
  <dcterms:modified xsi:type="dcterms:W3CDTF">2001-11-13T08:37:00Z</dcterms:modified>
  <cp:revision>1</cp:revision>
  <dc:subject/>
  <dc:title>Ke vzniku literatury a písemnictví u nás dochází v souvislosti s utvářením státních celků Velkomoravské říše a později Přemyslovského státu</dc:title>
</cp:coreProperties>
</file>