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spacing w:lineRule="auto" w:line="240"/>
        <w:jc w:val="both"/>
        <w:rPr/>
      </w:pPr>
      <w:r>
        <w:rPr/>
        <w:t xml:space="preserve">Daňová soustava představuje soubor daní, které jsou příjmem státního rozpočtu. Daň je jeho pravidelný příjem, který jednotliví daňoví poplatníci platí na základě předem daných zákonných předpisů. Daňové příjmy tvoří asi 64 % celkových příjmů státního rozpočtu. Daňoví poplatníci jsou právnické nebo fyzické osoby, které nazýváme  subjekty daně. Objektem daně je důchod, majetek nebo úkon, na jehož základě se daň vyměřuje. Přímé daně jsou vázány přímo na jednotlivého poplatníka. </w:t>
      </w:r>
    </w:p>
    <w:p>
      <w:pPr>
        <w:pStyle w:val="Zkladntext2"/>
        <w:spacing w:lineRule="auto" w:line="240"/>
        <w:jc w:val="both"/>
        <w:rPr/>
      </w:pPr>
      <w:r>
        <w:rPr/>
        <w:t>Pokud odčerpávají část důchodu poplatníka v závislosti na jeho příjmech jedná se o důchodové daně.  Daň ze staveb se vyměřujte především podle zastavěné plochy v m</w:t>
      </w:r>
      <w:r>
        <w:rPr>
          <w:vertAlign w:val="superscript"/>
        </w:rPr>
        <w:t>2</w:t>
      </w:r>
      <w:r>
        <w:rPr/>
        <w:t>. Daň dědická a darovací je jednorázovou daní, která se vyměřuje  při bezúplatném převodu majetk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07:32:00Z</dcterms:created>
  <dc:creator>Obchodní akademie</dc:creator>
  <dc:description/>
  <dc:language>en-US</dc:language>
  <cp:lastModifiedBy>Zdeněk Matúš</cp:lastModifiedBy>
  <dcterms:modified xsi:type="dcterms:W3CDTF">2002-04-18T09:46:00Z</dcterms:modified>
  <cp:revision>2</cp:revision>
  <dc:subject/>
  <dc:title>Změny, které probí-hají v České republice od roku 1989, se ne-projevily pouze ve ve-řejném a politickém životě, ale významně zasáhly i naši ekonomiku</dc:title>
</cp:coreProperties>
</file>