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Úředníci chystají demonstra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ítra odpoledne přijde asi 5000 státních zaměstnanců demonstrovat svoji nespokojenost se mzdovým ohodnocením. Podle předsedkyně Odborového svazu státních orgánů údaje o vývoji mezd prokazují, že reálné mzdy zaměstnanců veřejné správy klesly v průměru o 5,2 procenta. Vzhledem k inflaci  odboráři očekávají další pok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oráři požadují, aby ještě letos byly mzdy v rozpočtových a příspěvkových organizacích valorizovány. Požadované zvýšení však hodlají oznámit až na demonstrac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8:36:00Z</dcterms:created>
  <dc:creator>Obchodní akademie</dc:creator>
  <dc:description/>
  <dc:language>en-US</dc:language>
  <cp:lastModifiedBy>Obchodní akademie</cp:lastModifiedBy>
  <dcterms:modified xsi:type="dcterms:W3CDTF">2001-11-13T08:36:00Z</dcterms:modified>
  <cp:revision>1</cp:revision>
  <dc:subject/>
  <dc:title>Úředníci chystají demonstraci</dc:title>
</cp:coreProperties>
</file>