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  <w:t>Zkoušek se zúčastnilo 50 děvčat a 30 chlapců.  Testy se konaly z matematiky, jazyka českého. Přihlíželo se také k jazykovým znalostem a změněné pracovní schopnosti. Všichni studenti podali velmi dobrý výkon. Přijímací zkoušky na Obchodní akademii se konaly v březnu tohoto roku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3T08:41:00Z</dcterms:created>
  <dc:creator>Obchodní akademie</dc:creator>
  <dc:description/>
  <dc:language>en-US</dc:language>
  <cp:lastModifiedBy>Obchodní akademie</cp:lastModifiedBy>
  <dcterms:modified xsi:type="dcterms:W3CDTF">2001-11-13T08:42:00Z</dcterms:modified>
  <cp:revision>1</cp:revision>
  <dc:subject/>
  <dc:title>Zkoušek se zúčastnilo 50 děvčat a 30 chlapců</dc:title>
</cp:coreProperties>
</file>