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Internet je mezinárodní počítačová síť, která spojuje všechny světadíly. Pro připojení budete potřebovat počítač, modem a zavedenou telefonní linku. K brouzdání po internetu se používa browser neboli  prohlížeč. </w:t>
      </w:r>
    </w:p>
    <w:p>
      <w:pPr>
        <w:pStyle w:val="TextBody"/>
        <w:jc w:val="both"/>
        <w:rPr/>
      </w:pPr>
      <w:r>
        <w:rPr/>
        <w:t>Zdaleka nejznámější programy tohoto typu jsou Netscape Navigator a Microsoft Internet Explorer.  K rychlejšímu hledání na internetu slouží katalogové vyhledávače. Mezi nejpoužívanější patří Seznam, Atlas, Alenka, Altavista, Centrum at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7:40:00Z</dcterms:created>
  <dc:creator>Obchodní akademie</dc:creator>
  <dc:description/>
  <dc:language>en-US</dc:language>
  <cp:lastModifiedBy>Zdeněk Matúš</cp:lastModifiedBy>
  <dcterms:modified xsi:type="dcterms:W3CDTF">2002-04-24T11:26:00Z</dcterms:modified>
  <cp:revision>2</cp:revision>
  <dc:subject/>
  <dc:title>Internet je mezinárodní síť, která spojuje všechny světadíly</dc:title>
</cp:coreProperties>
</file>