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Celkem 2,84 miliónu cestujících, tedy meziročně o 15,2 procenta více, odbavilo v prvním pololetí letošního roku letiště Praha-Ruzyně. Nejvyšší nárůst odbavených cestujících byl v červnu. Z Ruzyně navíc někteří dopravci začali létat do nových míst jako je New York, Lyon,  Oděsa, Thessaloniki. Ostravské letiště ohlásilo nárůst počtu odbavených cestujících  o 13,5 proc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7:35:00Z</dcterms:created>
  <dc:creator>Obchodní akademie</dc:creator>
  <dc:description/>
  <dc:language>en-US</dc:language>
  <cp:lastModifiedBy>Zdeněk Matúš</cp:lastModifiedBy>
  <dcterms:modified xsi:type="dcterms:W3CDTF">2002-04-19T11:32:00Z</dcterms:modified>
  <cp:revision>2</cp:revision>
  <dc:subject/>
  <dc:title>Celkem 2,84 miliónu cestujících, tedy meziročně o 15,2 procenta více, odbavilo v prvním pololetí letošního roku letiště Praha-Ruzyně</dc:title>
</cp:coreProperties>
</file>