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Proto je vhodné, aby se s tímto informačním systémem seznámili i studenti škol. Originálním způsobem zpracované právní informace v elektronické podobě. Zachycuje vývoj právní kultury, vztahující se k území současné České republiky  i Slovenské republiky v rozsahu dvou století. Systém  je de facto standarde, v orgánech státní správy. </w:t>
      </w:r>
    </w:p>
    <w:p>
      <w:pPr>
        <w:pStyle w:val="TextBody"/>
        <w:jc w:val="both"/>
        <w:rPr/>
      </w:pPr>
      <w:r>
        <w:rPr/>
        <w:t>Je užíván  na absolutní většině  centrálních orgánů, okresních úřadů, úřadů práce, soudů a ban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15:00Z</dcterms:created>
  <dc:creator>Zdeněk Matúš</dc:creator>
  <dc:description/>
  <dc:language>en-US</dc:language>
  <cp:lastModifiedBy>Zdeněk Matúš</cp:lastModifiedBy>
  <dcterms:modified xsi:type="dcterms:W3CDTF">2002-12-02T09:15:00Z</dcterms:modified>
  <cp:revision>2</cp:revision>
  <dc:subject/>
  <dc:title>Proto je vhodné, aby se s tímto informačním systémem seznámili i studenti škol</dc:title>
</cp:coreProperties>
</file>