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  <w:t>Od počátku její existence se firma zaměřila na oblast prodeje bezpečnostních zámků. Společnost Alarm  byla založena v roce 1990. Společnost v současné době působí ve 14 městech a obcích ČR.  Hlavními odběrateli jsou prodejny specializující se na prodej a výrobu klíčů a bezpečnostních systémů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41:00Z</dcterms:created>
  <dc:creator>Obchodní akademie</dc:creator>
  <dc:description/>
  <dc:language>en-US</dc:language>
  <cp:lastModifiedBy>Obchodní akademie</cp:lastModifiedBy>
  <dcterms:modified xsi:type="dcterms:W3CDTF">2001-11-13T08:41:00Z</dcterms:modified>
  <cp:revision>2</cp:revision>
  <dc:subject/>
  <dc:title>Od počátku její existence se firma zaměřila na oblast prodeje bezpečnostních zámků</dc:title>
</cp:coreProperties>
</file>