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Vyhrajte v loterii! Objem sudu  je 120 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  je v něm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CD-ROM slouží k uchovávání dat a programů. Laserové  tiskárny jsou velmi kvalitní. Jejich cena se pohybuje okolo 200 $. Za průměrnou dovolenou v  Krkonoších zaplatíte  150 $. Objednávejte na adrese </w:t>
      </w:r>
      <w:hyperlink r:id="rId2">
        <w:r>
          <w:rPr>
            <w:rStyle w:val="InternetLink"/>
            <w:sz w:val="24"/>
          </w:rPr>
          <w:t>knihy@ben.cz</w:t>
        </w:r>
      </w:hyperlink>
      <w:r>
        <w:rPr>
          <w:sz w:val="24"/>
        </w:rPr>
        <w:t>.  Chcete být milionáře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ihy@ben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30:00Z</dcterms:created>
  <dc:creator>Obchodní akademie</dc:creator>
  <dc:description/>
  <dc:language>en-US</dc:language>
  <cp:lastModifiedBy>Zdeněk Matúš</cp:lastModifiedBy>
  <dcterms:modified xsi:type="dcterms:W3CDTF">2002-05-24T08:37:00Z</dcterms:modified>
  <cp:revision>3</cp:revision>
  <dc:subject/>
  <dc:title>Dnešní situace v Jugoslávii je kritická</dc:title>
</cp:coreProperties>
</file>