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Dnešní situace v Izraeli je kritická. Tenisový turnaj vyhrál Petr Korda. Zítra bude slunečné počasí. Francie i Německo jsou pro rychlé rozšíření EU. Polsko a Lotyšsko postihly velké záplavy. Vyhráli jsme důležitý zápas s Finskem na mistrovství světa v Helsinkách.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30:00Z</dcterms:created>
  <dc:creator>Obchodní akademie</dc:creator>
  <dc:description/>
  <dc:language>en-US</dc:language>
  <cp:lastModifiedBy>Zdeněk Matúš</cp:lastModifiedBy>
  <dcterms:modified xsi:type="dcterms:W3CDTF">2002-04-18T09:23:00Z</dcterms:modified>
  <cp:revision>2</cp:revision>
  <dc:subject/>
  <dc:title>Dnešní situace v Jugoslávii je kritická</dc:title>
</cp:coreProperties>
</file>