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ředmětem daně jsou uhlovodíková paliva a maziva (dále jen „paliva a maziva“), kterými se rozumějí automobilové benzíny, technické benzíny, letecké pohonné hmoty, motorové nafty, bionafta, lehké a velmi lehké topné oleje, směsi paliv a maziv používané jako pohonná hmota.</w:t>
      </w:r>
    </w:p>
    <w:p>
      <w:pPr>
        <w:pStyle w:val="Normal"/>
        <w:jc w:val="both"/>
        <w:rPr/>
      </w:pPr>
      <w:r>
        <w:rPr>
          <w:sz w:val="24"/>
        </w:rPr>
        <w:t>Základem daně je množství paliv a maziv u nichž vznikla daňová povinnost podle § 5 a § 20, vyjádřené v tunách čisté hmotnosti. To neplatí pro stlačené plyny používané jako pohonné hmoty, u nichž je základem daně množství vyjádřené v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ři normálním tlaku   a teplot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32:00Z</dcterms:created>
  <dc:creator>Obchodní akademie</dc:creator>
  <dc:description/>
  <dc:language>en-US</dc:language>
  <cp:lastModifiedBy>Zdeněk Matúš</cp:lastModifiedBy>
  <dcterms:modified xsi:type="dcterms:W3CDTF">2002-04-18T13:15:00Z</dcterms:modified>
  <cp:revision>2</cp:revision>
  <dc:subject/>
  <dc:title>„Předmětem daně jsou uhlovodíková paliva a maziva (dále jen „paliva a maziva“), kterými se rozumějí automobilové benzíny, technické benzíny, letecké pohonné hmoty, motorové nafty, bionafta, lehké a velmi lehké topné oleje, směsi paliv a maziv používané j</dc:title>
</cp:coreProperties>
</file>