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očítače  MATURANT jsou  značkové kvality. Veškeré sestavy je možno měnit podle přání zákazníka. V ceně všech sestav je ekonomický software  Pohoda Start a kancelářský software  v ceně 7000 Kč. Záruční doba je stanovena na 5 let (2 roky hardware, 5 let bezplatný servis). Naši pracovníci Vám pomohou při výběru sestavy.</w:t>
      </w:r>
    </w:p>
    <w:p>
      <w:pPr>
        <w:pStyle w:val="TextBody"/>
        <w:rPr/>
      </w:pPr>
      <w:r>
        <w:rPr/>
        <w:t>Možnost výhodných měsíční splátek bez navýšení. Zdarma dopravíme počítače pod celé ČR do dvou pracovních dnů. Dále provádíme přestavby PC včetně instalace sítí. Poskytujeme připojení na intern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0:45:00Z</dcterms:created>
  <dc:creator>Obchodní akademie</dc:creator>
  <dc:description/>
  <dc:language>en-US</dc:language>
  <cp:lastModifiedBy>Obchodní akademie</cp:lastModifiedBy>
  <dcterms:modified xsi:type="dcterms:W3CDTF">2002-04-22T10:45:00Z</dcterms:modified>
  <cp:revision>2</cp:revision>
  <dc:subject/>
  <dc:title>Základní jednotka představuje srdce počítače</dc:title>
</cp:coreProperties>
</file>